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1"/>
        <w:gridCol w:w="350"/>
        <w:gridCol w:w="283"/>
        <w:gridCol w:w="625"/>
        <w:gridCol w:w="710"/>
        <w:gridCol w:w="625"/>
        <w:gridCol w:w="560"/>
        <w:gridCol w:w="560"/>
        <w:gridCol w:w="716"/>
        <w:gridCol w:w="718"/>
        <w:gridCol w:w="652"/>
        <w:gridCol w:w="1148"/>
        <w:gridCol w:w="655"/>
        <w:gridCol w:w="1448"/>
      </w:tblGrid>
      <w:tr>
        <w:trPr>
          <w:trHeight w:val="1588" w:hRule="exact"/>
        </w:trPr>
        <w:tc>
          <w:tcPr>
            <w:tcW w:w="196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00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8/102  28 мая  2012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25 ма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28 мая</w:t>
            </w:r>
          </w:p>
        </w:tc>
      </w:tr>
      <w:tr>
        <w:trPr>
          <w:trHeight w:val="3572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2395" distR="111760" simplePos="0" locked="0" layoutInCell="1" allowOverlap="1" relativeHeight="8">
                      <wp:simplePos x="0" y="0"/>
                      <wp:positionH relativeFrom="column">
                        <wp:posOffset>172720</wp:posOffset>
                      </wp:positionH>
                      <wp:positionV relativeFrom="paragraph">
                        <wp:posOffset>1242695</wp:posOffset>
                      </wp:positionV>
                      <wp:extent cx="1491615" cy="61341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1480" cy="613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49" h="966">
                                    <a:moveTo>
                                      <a:pt x="530" y="11"/>
                                    </a:moveTo>
                                    <a:cubicBezTo>
                                      <a:pt x="559" y="0"/>
                                      <a:pt x="588" y="10"/>
                                      <a:pt x="683" y="11"/>
                                    </a:cubicBezTo>
                                    <a:cubicBezTo>
                                      <a:pt x="778" y="12"/>
                                      <a:pt x="937" y="2"/>
                                      <a:pt x="1103" y="19"/>
                                    </a:cubicBezTo>
                                    <a:cubicBezTo>
                                      <a:pt x="1269" y="36"/>
                                      <a:pt x="1503" y="55"/>
                                      <a:pt x="1680" y="116"/>
                                    </a:cubicBezTo>
                                    <a:cubicBezTo>
                                      <a:pt x="1857" y="177"/>
                                      <a:pt x="2062" y="281"/>
                                      <a:pt x="2168" y="386"/>
                                    </a:cubicBezTo>
                                    <a:cubicBezTo>
                                      <a:pt x="2274" y="491"/>
                                      <a:pt x="2289" y="655"/>
                                      <a:pt x="2318" y="746"/>
                                    </a:cubicBezTo>
                                    <a:cubicBezTo>
                                      <a:pt x="2347" y="837"/>
                                      <a:pt x="2349" y="917"/>
                                      <a:pt x="2340" y="934"/>
                                    </a:cubicBezTo>
                                    <a:cubicBezTo>
                                      <a:pt x="2331" y="951"/>
                                      <a:pt x="2294" y="866"/>
                                      <a:pt x="2265" y="851"/>
                                    </a:cubicBezTo>
                                    <a:cubicBezTo>
                                      <a:pt x="2236" y="836"/>
                                      <a:pt x="2208" y="828"/>
                                      <a:pt x="2168" y="844"/>
                                    </a:cubicBezTo>
                                    <a:cubicBezTo>
                                      <a:pt x="2128" y="860"/>
                                      <a:pt x="2077" y="942"/>
                                      <a:pt x="2025" y="949"/>
                                    </a:cubicBezTo>
                                    <a:cubicBezTo>
                                      <a:pt x="1973" y="956"/>
                                      <a:pt x="1905" y="888"/>
                                      <a:pt x="1853" y="889"/>
                                    </a:cubicBezTo>
                                    <a:cubicBezTo>
                                      <a:pt x="1801" y="890"/>
                                      <a:pt x="1742" y="966"/>
                                      <a:pt x="1710" y="956"/>
                                    </a:cubicBezTo>
                                    <a:cubicBezTo>
                                      <a:pt x="1678" y="946"/>
                                      <a:pt x="1675" y="861"/>
                                      <a:pt x="1658" y="829"/>
                                    </a:cubicBezTo>
                                    <a:cubicBezTo>
                                      <a:pt x="1641" y="797"/>
                                      <a:pt x="1637" y="796"/>
                                      <a:pt x="1605" y="761"/>
                                    </a:cubicBezTo>
                                    <a:cubicBezTo>
                                      <a:pt x="1573" y="726"/>
                                      <a:pt x="1496" y="648"/>
                                      <a:pt x="1463" y="619"/>
                                    </a:cubicBezTo>
                                    <a:cubicBezTo>
                                      <a:pt x="1430" y="590"/>
                                      <a:pt x="1447" y="608"/>
                                      <a:pt x="1410" y="589"/>
                                    </a:cubicBezTo>
                                    <a:cubicBezTo>
                                      <a:pt x="1373" y="570"/>
                                      <a:pt x="1282" y="547"/>
                                      <a:pt x="1238" y="506"/>
                                    </a:cubicBezTo>
                                    <a:cubicBezTo>
                                      <a:pt x="1194" y="465"/>
                                      <a:pt x="1190" y="371"/>
                                      <a:pt x="1148" y="341"/>
                                    </a:cubicBezTo>
                                    <a:cubicBezTo>
                                      <a:pt x="1106" y="311"/>
                                      <a:pt x="1028" y="319"/>
                                      <a:pt x="983" y="326"/>
                                    </a:cubicBezTo>
                                    <a:cubicBezTo>
                                      <a:pt x="938" y="333"/>
                                      <a:pt x="914" y="383"/>
                                      <a:pt x="878" y="386"/>
                                    </a:cubicBezTo>
                                    <a:cubicBezTo>
                                      <a:pt x="842" y="389"/>
                                      <a:pt x="809" y="339"/>
                                      <a:pt x="765" y="341"/>
                                    </a:cubicBezTo>
                                    <a:cubicBezTo>
                                      <a:pt x="721" y="343"/>
                                      <a:pt x="659" y="396"/>
                                      <a:pt x="612" y="401"/>
                                    </a:cubicBezTo>
                                    <a:cubicBezTo>
                                      <a:pt x="565" y="406"/>
                                      <a:pt x="530" y="366"/>
                                      <a:pt x="483" y="370"/>
                                    </a:cubicBezTo>
                                    <a:cubicBezTo>
                                      <a:pt x="436" y="374"/>
                                      <a:pt x="374" y="418"/>
                                      <a:pt x="327" y="424"/>
                                    </a:cubicBezTo>
                                    <a:cubicBezTo>
                                      <a:pt x="280" y="430"/>
                                      <a:pt x="242" y="405"/>
                                      <a:pt x="200" y="409"/>
                                    </a:cubicBezTo>
                                    <a:cubicBezTo>
                                      <a:pt x="158" y="413"/>
                                      <a:pt x="104" y="455"/>
                                      <a:pt x="72" y="446"/>
                                    </a:cubicBezTo>
                                    <a:cubicBezTo>
                                      <a:pt x="40" y="437"/>
                                      <a:pt x="10" y="388"/>
                                      <a:pt x="5" y="356"/>
                                    </a:cubicBezTo>
                                    <a:cubicBezTo>
                                      <a:pt x="0" y="324"/>
                                      <a:pt x="23" y="295"/>
                                      <a:pt x="42" y="251"/>
                                    </a:cubicBezTo>
                                    <a:cubicBezTo>
                                      <a:pt x="61" y="207"/>
                                      <a:pt x="67" y="120"/>
                                      <a:pt x="117" y="94"/>
                                    </a:cubicBezTo>
                                    <a:cubicBezTo>
                                      <a:pt x="167" y="68"/>
                                      <a:pt x="277" y="97"/>
                                      <a:pt x="342" y="94"/>
                                    </a:cubicBezTo>
                                    <a:cubicBezTo>
                                      <a:pt x="407" y="91"/>
                                      <a:pt x="476" y="93"/>
                                      <a:pt x="507" y="79"/>
                                    </a:cubicBezTo>
                                    <a:cubicBezTo>
                                      <a:pt x="538" y="65"/>
                                      <a:pt x="516" y="23"/>
                                      <a:pt x="530" y="1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49,966" path="m530,11c559,0,588,10,683,11c778,12,937,2,1103,19c1269,36,1503,55,1680,116c1857,177,2062,281,2168,386c2274,491,2289,655,2318,746c2347,837,2349,917,2340,934c2331,951,2294,866,2265,851c2236,836,2208,828,2168,844c2128,860,2077,942,2025,949c1973,956,1905,888,1853,889c1801,890,1742,966,1710,956c1678,946,1675,861,1658,829c1641,797,1637,796,1605,761c1573,726,1496,648,1463,619c1430,590,1447,608,1410,589c1373,570,1282,547,1238,506c1194,465,1190,371,1148,341c1106,311,1028,319,983,326c938,333,914,383,878,386c842,389,809,339,765,341c721,343,659,396,612,401c565,406,530,366,483,370c436,374,374,418,327,424c280,430,242,405,200,409c158,413,104,455,72,446c40,437,10,388,5,356c0,324,23,295,42,251c61,207,67,120,117,94c167,68,277,97,342,94c407,91,476,93,507,79c538,65,516,23,530,11xe" stroked="f" o:allowincell="t" style="position:absolute;margin-left:13.6pt;margin-top:97.85pt;width:117.4pt;height:48.2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7315" simplePos="0" locked="0" layoutInCell="1" allowOverlap="1" relativeHeight="9">
                      <wp:simplePos x="0" y="0"/>
                      <wp:positionH relativeFrom="column">
                        <wp:posOffset>385445</wp:posOffset>
                      </wp:positionH>
                      <wp:positionV relativeFrom="paragraph">
                        <wp:posOffset>185420</wp:posOffset>
                      </wp:positionV>
                      <wp:extent cx="3345180" cy="175577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45120" cy="175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68" h="2765">
                                    <a:moveTo>
                                      <a:pt x="3198" y="746"/>
                                    </a:moveTo>
                                    <a:cubicBezTo>
                                      <a:pt x="3237" y="770"/>
                                      <a:pt x="3282" y="810"/>
                                      <a:pt x="3318" y="791"/>
                                    </a:cubicBezTo>
                                    <a:cubicBezTo>
                                      <a:pt x="3354" y="772"/>
                                      <a:pt x="3366" y="656"/>
                                      <a:pt x="3415" y="634"/>
                                    </a:cubicBezTo>
                                    <a:cubicBezTo>
                                      <a:pt x="3464" y="612"/>
                                      <a:pt x="3559" y="673"/>
                                      <a:pt x="3610" y="656"/>
                                    </a:cubicBezTo>
                                    <a:cubicBezTo>
                                      <a:pt x="3661" y="639"/>
                                      <a:pt x="3657" y="544"/>
                                      <a:pt x="3723" y="529"/>
                                    </a:cubicBezTo>
                                    <a:cubicBezTo>
                                      <a:pt x="3789" y="514"/>
                                      <a:pt x="3946" y="568"/>
                                      <a:pt x="4008" y="566"/>
                                    </a:cubicBezTo>
                                    <a:cubicBezTo>
                                      <a:pt x="4070" y="564"/>
                                      <a:pt x="4066" y="513"/>
                                      <a:pt x="4098" y="514"/>
                                    </a:cubicBezTo>
                                    <a:cubicBezTo>
                                      <a:pt x="4130" y="515"/>
                                      <a:pt x="4158" y="559"/>
                                      <a:pt x="4203" y="574"/>
                                    </a:cubicBezTo>
                                    <a:cubicBezTo>
                                      <a:pt x="4248" y="589"/>
                                      <a:pt x="4328" y="578"/>
                                      <a:pt x="4368" y="604"/>
                                    </a:cubicBezTo>
                                    <a:cubicBezTo>
                                      <a:pt x="4408" y="630"/>
                                      <a:pt x="4416" y="696"/>
                                      <a:pt x="4443" y="731"/>
                                    </a:cubicBezTo>
                                    <a:cubicBezTo>
                                      <a:pt x="4470" y="766"/>
                                      <a:pt x="4494" y="789"/>
                                      <a:pt x="4533" y="814"/>
                                    </a:cubicBezTo>
                                    <a:cubicBezTo>
                                      <a:pt x="4572" y="839"/>
                                      <a:pt x="4638" y="866"/>
                                      <a:pt x="4675" y="881"/>
                                    </a:cubicBezTo>
                                    <a:cubicBezTo>
                                      <a:pt x="4712" y="896"/>
                                      <a:pt x="4717" y="895"/>
                                      <a:pt x="4758" y="904"/>
                                    </a:cubicBezTo>
                                    <a:cubicBezTo>
                                      <a:pt x="4799" y="913"/>
                                      <a:pt x="4900" y="896"/>
                                      <a:pt x="4923" y="934"/>
                                    </a:cubicBezTo>
                                    <a:cubicBezTo>
                                      <a:pt x="4946" y="972"/>
                                      <a:pt x="4893" y="1075"/>
                                      <a:pt x="4893" y="1129"/>
                                    </a:cubicBezTo>
                                    <a:cubicBezTo>
                                      <a:pt x="4893" y="1183"/>
                                      <a:pt x="4940" y="1211"/>
                                      <a:pt x="4923" y="1256"/>
                                    </a:cubicBezTo>
                                    <a:cubicBezTo>
                                      <a:pt x="4906" y="1301"/>
                                      <a:pt x="4798" y="1364"/>
                                      <a:pt x="4788" y="1399"/>
                                    </a:cubicBezTo>
                                    <a:cubicBezTo>
                                      <a:pt x="4778" y="1434"/>
                                      <a:pt x="4824" y="1430"/>
                                      <a:pt x="4863" y="1466"/>
                                    </a:cubicBezTo>
                                    <a:cubicBezTo>
                                      <a:pt x="4902" y="1502"/>
                                      <a:pt x="4998" y="1577"/>
                                      <a:pt x="5020" y="1616"/>
                                    </a:cubicBezTo>
                                    <a:cubicBezTo>
                                      <a:pt x="5042" y="1655"/>
                                      <a:pt x="5000" y="1669"/>
                                      <a:pt x="4998" y="1702"/>
                                    </a:cubicBezTo>
                                    <a:cubicBezTo>
                                      <a:pt x="4996" y="1735"/>
                                      <a:pt x="5016" y="1780"/>
                                      <a:pt x="5005" y="1814"/>
                                    </a:cubicBezTo>
                                    <a:cubicBezTo>
                                      <a:pt x="4994" y="1848"/>
                                      <a:pt x="4959" y="1879"/>
                                      <a:pt x="4930" y="1904"/>
                                    </a:cubicBezTo>
                                    <a:cubicBezTo>
                                      <a:pt x="4901" y="1929"/>
                                      <a:pt x="4852" y="1941"/>
                                      <a:pt x="4833" y="1964"/>
                                    </a:cubicBezTo>
                                    <a:cubicBezTo>
                                      <a:pt x="4814" y="1987"/>
                                      <a:pt x="4827" y="2008"/>
                                      <a:pt x="4818" y="2039"/>
                                    </a:cubicBezTo>
                                    <a:cubicBezTo>
                                      <a:pt x="4809" y="2070"/>
                                      <a:pt x="4784" y="2123"/>
                                      <a:pt x="4780" y="2152"/>
                                    </a:cubicBezTo>
                                    <a:cubicBezTo>
                                      <a:pt x="4776" y="2181"/>
                                      <a:pt x="4771" y="2194"/>
                                      <a:pt x="4795" y="2212"/>
                                    </a:cubicBezTo>
                                    <a:cubicBezTo>
                                      <a:pt x="4819" y="2230"/>
                                      <a:pt x="4878" y="2232"/>
                                      <a:pt x="4923" y="2257"/>
                                    </a:cubicBezTo>
                                    <a:cubicBezTo>
                                      <a:pt x="4968" y="2282"/>
                                      <a:pt x="5012" y="2338"/>
                                      <a:pt x="5065" y="2359"/>
                                    </a:cubicBezTo>
                                    <a:cubicBezTo>
                                      <a:pt x="5118" y="2380"/>
                                      <a:pt x="5208" y="2357"/>
                                      <a:pt x="5238" y="2381"/>
                                    </a:cubicBezTo>
                                    <a:cubicBezTo>
                                      <a:pt x="5268" y="2405"/>
                                      <a:pt x="5255" y="2476"/>
                                      <a:pt x="5245" y="2501"/>
                                    </a:cubicBezTo>
                                    <a:cubicBezTo>
                                      <a:pt x="5235" y="2526"/>
                                      <a:pt x="5193" y="2515"/>
                                      <a:pt x="5178" y="2531"/>
                                    </a:cubicBezTo>
                                    <a:cubicBezTo>
                                      <a:pt x="5163" y="2547"/>
                                      <a:pt x="5148" y="2574"/>
                                      <a:pt x="5155" y="2599"/>
                                    </a:cubicBezTo>
                                    <a:cubicBezTo>
                                      <a:pt x="5162" y="2624"/>
                                      <a:pt x="5232" y="2655"/>
                                      <a:pt x="5223" y="2681"/>
                                    </a:cubicBezTo>
                                    <a:cubicBezTo>
                                      <a:pt x="5214" y="2707"/>
                                      <a:pt x="5132" y="2747"/>
                                      <a:pt x="5103" y="2756"/>
                                    </a:cubicBezTo>
                                    <a:cubicBezTo>
                                      <a:pt x="5074" y="2765"/>
                                      <a:pt x="5069" y="2738"/>
                                      <a:pt x="5050" y="2734"/>
                                    </a:cubicBezTo>
                                    <a:cubicBezTo>
                                      <a:pt x="5031" y="2730"/>
                                      <a:pt x="5016" y="2760"/>
                                      <a:pt x="4990" y="2734"/>
                                    </a:cubicBezTo>
                                    <a:cubicBezTo>
                                      <a:pt x="4964" y="2708"/>
                                      <a:pt x="4959" y="2650"/>
                                      <a:pt x="4893" y="2576"/>
                                    </a:cubicBezTo>
                                    <a:cubicBezTo>
                                      <a:pt x="4827" y="2502"/>
                                      <a:pt x="4703" y="2372"/>
                                      <a:pt x="4593" y="2291"/>
                                    </a:cubicBezTo>
                                    <a:cubicBezTo>
                                      <a:pt x="4483" y="2210"/>
                                      <a:pt x="4363" y="2129"/>
                                      <a:pt x="4233" y="2089"/>
                                    </a:cubicBezTo>
                                    <a:cubicBezTo>
                                      <a:pt x="4103" y="2049"/>
                                      <a:pt x="3934" y="2041"/>
                                      <a:pt x="3813" y="2051"/>
                                    </a:cubicBezTo>
                                    <a:cubicBezTo>
                                      <a:pt x="3692" y="2061"/>
                                      <a:pt x="3589" y="2107"/>
                                      <a:pt x="3505" y="2149"/>
                                    </a:cubicBezTo>
                                    <a:cubicBezTo>
                                      <a:pt x="3421" y="2191"/>
                                      <a:pt x="3360" y="2250"/>
                                      <a:pt x="3310" y="2306"/>
                                    </a:cubicBezTo>
                                    <a:cubicBezTo>
                                      <a:pt x="3260" y="2362"/>
                                      <a:pt x="3231" y="2432"/>
                                      <a:pt x="3205" y="2486"/>
                                    </a:cubicBezTo>
                                    <a:cubicBezTo>
                                      <a:pt x="3179" y="2540"/>
                                      <a:pt x="3169" y="2607"/>
                                      <a:pt x="3153" y="2629"/>
                                    </a:cubicBezTo>
                                    <a:cubicBezTo>
                                      <a:pt x="3137" y="2651"/>
                                      <a:pt x="3119" y="2635"/>
                                      <a:pt x="3108" y="2617"/>
                                    </a:cubicBezTo>
                                    <a:cubicBezTo>
                                      <a:pt x="3097" y="2599"/>
                                      <a:pt x="3110" y="2535"/>
                                      <a:pt x="3085" y="2519"/>
                                    </a:cubicBezTo>
                                    <a:cubicBezTo>
                                      <a:pt x="3060" y="2503"/>
                                      <a:pt x="2997" y="2505"/>
                                      <a:pt x="2958" y="2519"/>
                                    </a:cubicBezTo>
                                    <a:cubicBezTo>
                                      <a:pt x="2919" y="2533"/>
                                      <a:pt x="2889" y="2596"/>
                                      <a:pt x="2853" y="2602"/>
                                    </a:cubicBezTo>
                                    <a:cubicBezTo>
                                      <a:pt x="2817" y="2608"/>
                                      <a:pt x="2771" y="2547"/>
                                      <a:pt x="2740" y="2557"/>
                                    </a:cubicBezTo>
                                    <a:cubicBezTo>
                                      <a:pt x="2709" y="2567"/>
                                      <a:pt x="2695" y="2648"/>
                                      <a:pt x="2665" y="2662"/>
                                    </a:cubicBezTo>
                                    <a:cubicBezTo>
                                      <a:pt x="2635" y="2676"/>
                                      <a:pt x="2595" y="2646"/>
                                      <a:pt x="2560" y="2639"/>
                                    </a:cubicBezTo>
                                    <a:cubicBezTo>
                                      <a:pt x="2525" y="2632"/>
                                      <a:pt x="2486" y="2634"/>
                                      <a:pt x="2455" y="2617"/>
                                    </a:cubicBezTo>
                                    <a:cubicBezTo>
                                      <a:pt x="2424" y="2600"/>
                                      <a:pt x="2417" y="2549"/>
                                      <a:pt x="2373" y="2534"/>
                                    </a:cubicBezTo>
                                    <a:cubicBezTo>
                                      <a:pt x="2329" y="2519"/>
                                      <a:pt x="2235" y="2508"/>
                                      <a:pt x="2193" y="2527"/>
                                    </a:cubicBezTo>
                                    <a:cubicBezTo>
                                      <a:pt x="2151" y="2546"/>
                                      <a:pt x="2143" y="2627"/>
                                      <a:pt x="2118" y="2647"/>
                                    </a:cubicBezTo>
                                    <a:cubicBezTo>
                                      <a:pt x="2093" y="2667"/>
                                      <a:pt x="2063" y="2674"/>
                                      <a:pt x="2043" y="2647"/>
                                    </a:cubicBezTo>
                                    <a:cubicBezTo>
                                      <a:pt x="2023" y="2620"/>
                                      <a:pt x="2018" y="2563"/>
                                      <a:pt x="1998" y="2486"/>
                                    </a:cubicBezTo>
                                    <a:cubicBezTo>
                                      <a:pt x="1978" y="2409"/>
                                      <a:pt x="1973" y="2276"/>
                                      <a:pt x="1923" y="2186"/>
                                    </a:cubicBezTo>
                                    <a:cubicBezTo>
                                      <a:pt x="1873" y="2096"/>
                                      <a:pt x="1788" y="2012"/>
                                      <a:pt x="1698" y="1946"/>
                                    </a:cubicBezTo>
                                    <a:cubicBezTo>
                                      <a:pt x="1608" y="1880"/>
                                      <a:pt x="1497" y="1829"/>
                                      <a:pt x="1383" y="1789"/>
                                    </a:cubicBezTo>
                                    <a:cubicBezTo>
                                      <a:pt x="1269" y="1749"/>
                                      <a:pt x="1157" y="1725"/>
                                      <a:pt x="1015" y="1706"/>
                                    </a:cubicBezTo>
                                    <a:cubicBezTo>
                                      <a:pt x="873" y="1687"/>
                                      <a:pt x="640" y="1682"/>
                                      <a:pt x="528" y="1676"/>
                                    </a:cubicBezTo>
                                    <a:cubicBezTo>
                                      <a:pt x="416" y="1670"/>
                                      <a:pt x="392" y="1670"/>
                                      <a:pt x="340" y="1669"/>
                                    </a:cubicBezTo>
                                    <a:cubicBezTo>
                                      <a:pt x="288" y="1668"/>
                                      <a:pt x="232" y="1680"/>
                                      <a:pt x="213" y="1669"/>
                                    </a:cubicBezTo>
                                    <a:cubicBezTo>
                                      <a:pt x="194" y="1658"/>
                                      <a:pt x="203" y="1627"/>
                                      <a:pt x="228" y="1601"/>
                                    </a:cubicBezTo>
                                    <a:cubicBezTo>
                                      <a:pt x="253" y="1575"/>
                                      <a:pt x="339" y="1535"/>
                                      <a:pt x="363" y="1511"/>
                                    </a:cubicBezTo>
                                    <a:cubicBezTo>
                                      <a:pt x="387" y="1487"/>
                                      <a:pt x="377" y="1475"/>
                                      <a:pt x="370" y="1459"/>
                                    </a:cubicBezTo>
                                    <a:cubicBezTo>
                                      <a:pt x="363" y="1443"/>
                                      <a:pt x="357" y="1418"/>
                                      <a:pt x="318" y="1414"/>
                                    </a:cubicBezTo>
                                    <a:cubicBezTo>
                                      <a:pt x="279" y="1410"/>
                                      <a:pt x="189" y="1440"/>
                                      <a:pt x="138" y="1436"/>
                                    </a:cubicBezTo>
                                    <a:cubicBezTo>
                                      <a:pt x="87" y="1432"/>
                                      <a:pt x="20" y="1420"/>
                                      <a:pt x="10" y="1391"/>
                                    </a:cubicBezTo>
                                    <a:cubicBezTo>
                                      <a:pt x="0" y="1362"/>
                                      <a:pt x="69" y="1299"/>
                                      <a:pt x="78" y="1264"/>
                                    </a:cubicBezTo>
                                    <a:cubicBezTo>
                                      <a:pt x="87" y="1229"/>
                                      <a:pt x="66" y="1207"/>
                                      <a:pt x="63" y="1181"/>
                                    </a:cubicBezTo>
                                    <a:cubicBezTo>
                                      <a:pt x="60" y="1155"/>
                                      <a:pt x="47" y="1131"/>
                                      <a:pt x="63" y="1106"/>
                                    </a:cubicBezTo>
                                    <a:cubicBezTo>
                                      <a:pt x="79" y="1081"/>
                                      <a:pt x="140" y="1052"/>
                                      <a:pt x="160" y="1031"/>
                                    </a:cubicBezTo>
                                    <a:cubicBezTo>
                                      <a:pt x="180" y="1010"/>
                                      <a:pt x="183" y="1014"/>
                                      <a:pt x="183" y="979"/>
                                    </a:cubicBezTo>
                                    <a:cubicBezTo>
                                      <a:pt x="183" y="944"/>
                                      <a:pt x="135" y="850"/>
                                      <a:pt x="160" y="821"/>
                                    </a:cubicBezTo>
                                    <a:cubicBezTo>
                                      <a:pt x="185" y="792"/>
                                      <a:pt x="291" y="818"/>
                                      <a:pt x="333" y="806"/>
                                    </a:cubicBezTo>
                                    <a:cubicBezTo>
                                      <a:pt x="375" y="794"/>
                                      <a:pt x="385" y="780"/>
                                      <a:pt x="415" y="746"/>
                                    </a:cubicBezTo>
                                    <a:cubicBezTo>
                                      <a:pt x="445" y="712"/>
                                      <a:pt x="480" y="633"/>
                                      <a:pt x="513" y="604"/>
                                    </a:cubicBezTo>
                                    <a:cubicBezTo>
                                      <a:pt x="546" y="575"/>
                                      <a:pt x="575" y="580"/>
                                      <a:pt x="610" y="574"/>
                                    </a:cubicBezTo>
                                    <a:cubicBezTo>
                                      <a:pt x="645" y="568"/>
                                      <a:pt x="682" y="554"/>
                                      <a:pt x="723" y="566"/>
                                    </a:cubicBezTo>
                                    <a:cubicBezTo>
                                      <a:pt x="764" y="578"/>
                                      <a:pt x="822" y="638"/>
                                      <a:pt x="858" y="649"/>
                                    </a:cubicBezTo>
                                    <a:cubicBezTo>
                                      <a:pt x="894" y="660"/>
                                      <a:pt x="890" y="630"/>
                                      <a:pt x="940" y="634"/>
                                    </a:cubicBezTo>
                                    <a:cubicBezTo>
                                      <a:pt x="990" y="638"/>
                                      <a:pt x="1113" y="671"/>
                                      <a:pt x="1158" y="671"/>
                                    </a:cubicBezTo>
                                    <a:cubicBezTo>
                                      <a:pt x="1203" y="671"/>
                                      <a:pt x="1199" y="671"/>
                                      <a:pt x="1210" y="634"/>
                                    </a:cubicBezTo>
                                    <a:cubicBezTo>
                                      <a:pt x="1221" y="597"/>
                                      <a:pt x="1193" y="503"/>
                                      <a:pt x="1225" y="446"/>
                                    </a:cubicBezTo>
                                    <a:cubicBezTo>
                                      <a:pt x="1257" y="389"/>
                                      <a:pt x="1364" y="335"/>
                                      <a:pt x="1405" y="289"/>
                                    </a:cubicBezTo>
                                    <a:cubicBezTo>
                                      <a:pt x="1446" y="243"/>
                                      <a:pt x="1451" y="199"/>
                                      <a:pt x="1473" y="169"/>
                                    </a:cubicBezTo>
                                    <a:cubicBezTo>
                                      <a:pt x="1495" y="139"/>
                                      <a:pt x="1511" y="125"/>
                                      <a:pt x="1540" y="109"/>
                                    </a:cubicBezTo>
                                    <a:cubicBezTo>
                                      <a:pt x="1569" y="93"/>
                                      <a:pt x="1614" y="86"/>
                                      <a:pt x="1645" y="71"/>
                                    </a:cubicBezTo>
                                    <a:cubicBezTo>
                                      <a:pt x="1676" y="56"/>
                                      <a:pt x="1687" y="0"/>
                                      <a:pt x="1728" y="19"/>
                                    </a:cubicBezTo>
                                    <a:cubicBezTo>
                                      <a:pt x="1769" y="38"/>
                                      <a:pt x="1848" y="153"/>
                                      <a:pt x="1893" y="184"/>
                                    </a:cubicBezTo>
                                    <a:cubicBezTo>
                                      <a:pt x="1938" y="215"/>
                                      <a:pt x="1976" y="215"/>
                                      <a:pt x="1998" y="206"/>
                                    </a:cubicBezTo>
                                    <a:cubicBezTo>
                                      <a:pt x="2020" y="197"/>
                                      <a:pt x="1979" y="143"/>
                                      <a:pt x="2028" y="131"/>
                                    </a:cubicBezTo>
                                    <a:cubicBezTo>
                                      <a:pt x="2077" y="119"/>
                                      <a:pt x="2248" y="114"/>
                                      <a:pt x="2290" y="131"/>
                                    </a:cubicBezTo>
                                    <a:cubicBezTo>
                                      <a:pt x="2332" y="148"/>
                                      <a:pt x="2253" y="192"/>
                                      <a:pt x="2283" y="236"/>
                                    </a:cubicBezTo>
                                    <a:cubicBezTo>
                                      <a:pt x="2313" y="280"/>
                                      <a:pt x="2424" y="383"/>
                                      <a:pt x="2470" y="394"/>
                                    </a:cubicBezTo>
                                    <a:cubicBezTo>
                                      <a:pt x="2516" y="405"/>
                                      <a:pt x="2521" y="329"/>
                                      <a:pt x="2560" y="304"/>
                                    </a:cubicBezTo>
                                    <a:cubicBezTo>
                                      <a:pt x="2599" y="279"/>
                                      <a:pt x="2644" y="244"/>
                                      <a:pt x="2703" y="244"/>
                                    </a:cubicBezTo>
                                    <a:cubicBezTo>
                                      <a:pt x="2762" y="244"/>
                                      <a:pt x="2847" y="289"/>
                                      <a:pt x="2913" y="304"/>
                                    </a:cubicBezTo>
                                    <a:cubicBezTo>
                                      <a:pt x="2979" y="319"/>
                                      <a:pt x="3058" y="315"/>
                                      <a:pt x="3100" y="334"/>
                                    </a:cubicBezTo>
                                    <a:cubicBezTo>
                                      <a:pt x="3142" y="353"/>
                                      <a:pt x="3166" y="384"/>
                                      <a:pt x="3168" y="416"/>
                                    </a:cubicBezTo>
                                    <a:cubicBezTo>
                                      <a:pt x="3170" y="448"/>
                                      <a:pt x="3129" y="490"/>
                                      <a:pt x="3115" y="529"/>
                                    </a:cubicBezTo>
                                    <a:cubicBezTo>
                                      <a:pt x="3101" y="568"/>
                                      <a:pt x="3071" y="613"/>
                                      <a:pt x="3085" y="649"/>
                                    </a:cubicBezTo>
                                    <a:cubicBezTo>
                                      <a:pt x="3099" y="685"/>
                                      <a:pt x="3159" y="722"/>
                                      <a:pt x="3198" y="74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68,2765" path="m3198,746c3237,770,3282,810,3318,791c3354,772,3366,656,3415,634c3464,612,3559,673,3610,656c3661,639,3657,544,3723,529c3789,514,3946,568,4008,566c4070,564,4066,513,4098,514c4130,515,4158,559,4203,574c4248,589,4328,578,4368,604c4408,630,4416,696,4443,731c4470,766,4494,789,4533,814c4572,839,4638,866,4675,881c4712,896,4717,895,4758,904c4799,913,4900,896,4923,934c4946,972,4893,1075,4893,1129c4893,1183,4940,1211,4923,1256c4906,1301,4798,1364,4788,1399c4778,1434,4824,1430,4863,1466c4902,1502,4998,1577,5020,1616c5042,1655,5000,1669,4998,1702c4996,1735,5016,1780,5005,1814c4994,1848,4959,1879,4930,1904c4901,1929,4852,1941,4833,1964c4814,1987,4827,2008,4818,2039c4809,2070,4784,2123,4780,2152c4776,2181,4771,2194,4795,2212c4819,2230,4878,2232,4923,2257c4968,2282,5012,2338,5065,2359c5118,2380,5208,2357,5238,2381c5268,2405,5255,2476,5245,2501c5235,2526,5193,2515,5178,2531c5163,2547,5148,2574,5155,2599c5162,2624,5232,2655,5223,2681c5214,2707,5132,2747,5103,2756c5074,2765,5069,2738,5050,2734c5031,2730,5016,2760,4990,2734c4964,2708,4959,2650,4893,2576c4827,2502,4703,2372,4593,2291c4483,2210,4363,2129,4233,2089c4103,2049,3934,2041,3813,2051c3692,2061,3589,2107,3505,2149c3421,2191,3360,2250,3310,2306c3260,2362,3231,2432,3205,2486c3179,2540,3169,2607,3153,2629c3137,2651,3119,2635,3108,2617c3097,2599,3110,2535,3085,2519c3060,2503,2997,2505,2958,2519c2919,2533,2889,2596,2853,2602c2817,2608,2771,2547,2740,2557c2709,2567,2695,2648,2665,2662c2635,2676,2595,2646,2560,2639c2525,2632,2486,2634,2455,2617c2424,2600,2417,2549,2373,2534c2329,2519,2235,2508,2193,2527c2151,2546,2143,2627,2118,2647c2093,2667,2063,2674,2043,2647c2023,2620,2018,2563,1998,2486c1978,2409,1973,2276,1923,2186c1873,2096,1788,2012,1698,1946c1608,1880,1497,1829,1383,1789c1269,1749,1157,1725,1015,1706c873,1687,640,1682,528,1676c416,1670,392,1670,340,1669c288,1668,232,1680,213,1669c194,1658,203,1627,228,1601c253,1575,339,1535,363,1511c387,1487,377,1475,370,1459c363,1443,357,1418,318,1414c279,1410,189,1440,138,1436c87,1432,20,1420,10,1391c0,1362,69,1299,78,1264c87,1229,66,1207,63,1181c60,1155,47,1131,63,1106c79,1081,140,1052,160,1031c180,1010,183,1014,183,979c183,944,135,850,160,821c185,792,291,818,333,806c375,794,385,780,415,746c445,712,480,633,513,604c546,575,575,580,610,574c645,568,682,554,723,566c764,578,822,638,858,649c894,660,890,630,940,634c990,638,1113,671,1158,671c1203,671,1199,671,1210,634c1221,597,1193,503,1225,446c1257,389,1364,335,1405,289c1446,243,1451,199,1473,169c1495,139,1511,125,1540,109c1569,93,1614,86,1645,71c1676,56,1687,0,1728,19c1769,38,1848,153,1893,184c1938,215,1976,215,1998,206c2020,197,1979,143,2028,131c2077,119,2248,114,2290,131c2332,148,2253,192,2283,236c2313,280,2424,383,2470,394c2516,405,2521,329,2560,304c2599,279,2644,244,2703,244c2762,244,2847,289,2913,304c2979,319,3058,315,3100,334c3142,353,3166,384,3168,416c3170,448,3129,490,3115,529c3101,568,3071,613,3085,649c3099,685,3159,722,3198,746xe" stroked="f" o:allowincell="t" style="position:absolute;margin-left:30.35pt;margin-top:14.6pt;width:263.35pt;height:138.2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11125" simplePos="0" locked="0" layoutInCell="1" allowOverlap="1" relativeHeight="11">
                      <wp:simplePos x="0" y="0"/>
                      <wp:positionH relativeFrom="column">
                        <wp:posOffset>2872740</wp:posOffset>
                      </wp:positionH>
                      <wp:positionV relativeFrom="paragraph">
                        <wp:posOffset>1710690</wp:posOffset>
                      </wp:positionV>
                      <wp:extent cx="675640" cy="4578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5720" cy="457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64" h="721">
                                    <a:moveTo>
                                      <a:pt x="983" y="182"/>
                                    </a:moveTo>
                                    <a:cubicBezTo>
                                      <a:pt x="1031" y="228"/>
                                      <a:pt x="1064" y="298"/>
                                      <a:pt x="1058" y="339"/>
                                    </a:cubicBezTo>
                                    <a:cubicBezTo>
                                      <a:pt x="1052" y="380"/>
                                      <a:pt x="985" y="423"/>
                                      <a:pt x="946" y="429"/>
                                    </a:cubicBezTo>
                                    <a:cubicBezTo>
                                      <a:pt x="907" y="435"/>
                                      <a:pt x="857" y="384"/>
                                      <a:pt x="826" y="377"/>
                                    </a:cubicBezTo>
                                    <a:cubicBezTo>
                                      <a:pt x="795" y="370"/>
                                      <a:pt x="784" y="350"/>
                                      <a:pt x="758" y="384"/>
                                    </a:cubicBezTo>
                                    <a:cubicBezTo>
                                      <a:pt x="732" y="418"/>
                                      <a:pt x="719" y="539"/>
                                      <a:pt x="668" y="579"/>
                                    </a:cubicBezTo>
                                    <a:cubicBezTo>
                                      <a:pt x="617" y="619"/>
                                      <a:pt x="495" y="634"/>
                                      <a:pt x="451" y="624"/>
                                    </a:cubicBezTo>
                                    <a:cubicBezTo>
                                      <a:pt x="407" y="614"/>
                                      <a:pt x="445" y="535"/>
                                      <a:pt x="406" y="519"/>
                                    </a:cubicBezTo>
                                    <a:cubicBezTo>
                                      <a:pt x="367" y="503"/>
                                      <a:pt x="263" y="500"/>
                                      <a:pt x="218" y="527"/>
                                    </a:cubicBezTo>
                                    <a:cubicBezTo>
                                      <a:pt x="173" y="554"/>
                                      <a:pt x="163" y="654"/>
                                      <a:pt x="136" y="684"/>
                                    </a:cubicBezTo>
                                    <a:cubicBezTo>
                                      <a:pt x="109" y="714"/>
                                      <a:pt x="74" y="721"/>
                                      <a:pt x="53" y="707"/>
                                    </a:cubicBezTo>
                                    <a:cubicBezTo>
                                      <a:pt x="32" y="693"/>
                                      <a:pt x="14" y="657"/>
                                      <a:pt x="8" y="602"/>
                                    </a:cubicBezTo>
                                    <a:cubicBezTo>
                                      <a:pt x="2" y="547"/>
                                      <a:pt x="0" y="448"/>
                                      <a:pt x="16" y="377"/>
                                    </a:cubicBezTo>
                                    <a:cubicBezTo>
                                      <a:pt x="32" y="306"/>
                                      <a:pt x="71" y="224"/>
                                      <a:pt x="106" y="174"/>
                                    </a:cubicBezTo>
                                    <a:cubicBezTo>
                                      <a:pt x="141" y="124"/>
                                      <a:pt x="163" y="106"/>
                                      <a:pt x="226" y="77"/>
                                    </a:cubicBezTo>
                                    <a:cubicBezTo>
                                      <a:pt x="289" y="48"/>
                                      <a:pt x="390" y="4"/>
                                      <a:pt x="481" y="2"/>
                                    </a:cubicBezTo>
                                    <a:cubicBezTo>
                                      <a:pt x="572" y="0"/>
                                      <a:pt x="689" y="32"/>
                                      <a:pt x="773" y="62"/>
                                    </a:cubicBezTo>
                                    <a:cubicBezTo>
                                      <a:pt x="857" y="92"/>
                                      <a:pt x="935" y="136"/>
                                      <a:pt x="983" y="1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64,721" path="m983,182c1031,228,1064,298,1058,339c1052,380,985,423,946,429c907,435,857,384,826,377c795,370,784,350,758,384c732,418,719,539,668,579c617,619,495,634,451,624c407,614,445,535,406,519c367,503,263,500,218,527c173,554,163,654,136,684c109,714,74,721,53,707c32,693,14,657,8,602c2,547,0,448,16,377c32,306,71,224,106,174c141,124,163,106,226,77c289,48,390,4,481,2c572,0,689,32,773,62c857,92,935,136,983,182xe" stroked="f" o:allowincell="t" style="position:absolute;margin-left:226.2pt;margin-top:134.7pt;width:53.15pt;height:3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5410" simplePos="0" locked="0" layoutInCell="1" allowOverlap="1" relativeHeight="12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738505</wp:posOffset>
                      </wp:positionV>
                      <wp:extent cx="3420745" cy="1109980"/>
                      <wp:effectExtent l="635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20720" cy="110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87" h="1748">
                                    <a:moveTo>
                                      <a:pt x="532" y="813"/>
                                    </a:moveTo>
                                    <a:cubicBezTo>
                                      <a:pt x="584" y="793"/>
                                      <a:pt x="611" y="829"/>
                                      <a:pt x="675" y="828"/>
                                    </a:cubicBezTo>
                                    <a:cubicBezTo>
                                      <a:pt x="739" y="827"/>
                                      <a:pt x="813" y="820"/>
                                      <a:pt x="915" y="805"/>
                                    </a:cubicBezTo>
                                    <a:cubicBezTo>
                                      <a:pt x="1017" y="790"/>
                                      <a:pt x="1163" y="767"/>
                                      <a:pt x="1290" y="738"/>
                                    </a:cubicBezTo>
                                    <a:cubicBezTo>
                                      <a:pt x="1417" y="709"/>
                                      <a:pt x="1576" y="668"/>
                                      <a:pt x="1680" y="633"/>
                                    </a:cubicBezTo>
                                    <a:cubicBezTo>
                                      <a:pt x="1784" y="598"/>
                                      <a:pt x="1804" y="592"/>
                                      <a:pt x="1912" y="528"/>
                                    </a:cubicBezTo>
                                    <a:cubicBezTo>
                                      <a:pt x="2020" y="464"/>
                                      <a:pt x="2178" y="327"/>
                                      <a:pt x="2325" y="250"/>
                                    </a:cubicBezTo>
                                    <a:cubicBezTo>
                                      <a:pt x="2472" y="173"/>
                                      <a:pt x="2618" y="99"/>
                                      <a:pt x="2797" y="63"/>
                                    </a:cubicBezTo>
                                    <a:cubicBezTo>
                                      <a:pt x="2976" y="27"/>
                                      <a:pt x="3208" y="23"/>
                                      <a:pt x="3397" y="33"/>
                                    </a:cubicBezTo>
                                    <a:cubicBezTo>
                                      <a:pt x="3586" y="43"/>
                                      <a:pt x="3766" y="103"/>
                                      <a:pt x="3930" y="123"/>
                                    </a:cubicBezTo>
                                    <a:cubicBezTo>
                                      <a:pt x="4094" y="143"/>
                                      <a:pt x="4233" y="158"/>
                                      <a:pt x="4380" y="153"/>
                                    </a:cubicBezTo>
                                    <a:cubicBezTo>
                                      <a:pt x="4527" y="148"/>
                                      <a:pt x="4705" y="117"/>
                                      <a:pt x="4815" y="93"/>
                                    </a:cubicBezTo>
                                    <a:cubicBezTo>
                                      <a:pt x="4925" y="69"/>
                                      <a:pt x="4990" y="20"/>
                                      <a:pt x="5040" y="10"/>
                                    </a:cubicBezTo>
                                    <a:cubicBezTo>
                                      <a:pt x="5090" y="0"/>
                                      <a:pt x="5079" y="26"/>
                                      <a:pt x="5115" y="33"/>
                                    </a:cubicBezTo>
                                    <a:cubicBezTo>
                                      <a:pt x="5151" y="40"/>
                                      <a:pt x="5236" y="21"/>
                                      <a:pt x="5257" y="55"/>
                                    </a:cubicBezTo>
                                    <a:cubicBezTo>
                                      <a:pt x="5278" y="89"/>
                                      <a:pt x="5243" y="183"/>
                                      <a:pt x="5242" y="235"/>
                                    </a:cubicBezTo>
                                    <a:cubicBezTo>
                                      <a:pt x="5241" y="287"/>
                                      <a:pt x="5267" y="321"/>
                                      <a:pt x="5250" y="370"/>
                                    </a:cubicBezTo>
                                    <a:cubicBezTo>
                                      <a:pt x="5233" y="419"/>
                                      <a:pt x="5147" y="491"/>
                                      <a:pt x="5137" y="528"/>
                                    </a:cubicBezTo>
                                    <a:cubicBezTo>
                                      <a:pt x="5127" y="565"/>
                                      <a:pt x="5153" y="558"/>
                                      <a:pt x="5190" y="595"/>
                                    </a:cubicBezTo>
                                    <a:cubicBezTo>
                                      <a:pt x="5227" y="632"/>
                                      <a:pt x="5337" y="718"/>
                                      <a:pt x="5362" y="753"/>
                                    </a:cubicBezTo>
                                    <a:cubicBezTo>
                                      <a:pt x="5387" y="788"/>
                                      <a:pt x="5365" y="784"/>
                                      <a:pt x="5340" y="805"/>
                                    </a:cubicBezTo>
                                    <a:cubicBezTo>
                                      <a:pt x="5315" y="826"/>
                                      <a:pt x="5287" y="853"/>
                                      <a:pt x="5212" y="880"/>
                                    </a:cubicBezTo>
                                    <a:cubicBezTo>
                                      <a:pt x="5137" y="907"/>
                                      <a:pt x="5021" y="944"/>
                                      <a:pt x="4890" y="970"/>
                                    </a:cubicBezTo>
                                    <a:cubicBezTo>
                                      <a:pt x="4759" y="996"/>
                                      <a:pt x="4594" y="1027"/>
                                      <a:pt x="4425" y="1038"/>
                                    </a:cubicBezTo>
                                    <a:cubicBezTo>
                                      <a:pt x="4256" y="1049"/>
                                      <a:pt x="4081" y="1043"/>
                                      <a:pt x="3877" y="1038"/>
                                    </a:cubicBezTo>
                                    <a:cubicBezTo>
                                      <a:pt x="3673" y="1033"/>
                                      <a:pt x="3387" y="994"/>
                                      <a:pt x="3202" y="1008"/>
                                    </a:cubicBezTo>
                                    <a:cubicBezTo>
                                      <a:pt x="3017" y="1022"/>
                                      <a:pt x="2898" y="1061"/>
                                      <a:pt x="2767" y="1120"/>
                                    </a:cubicBezTo>
                                    <a:cubicBezTo>
                                      <a:pt x="2636" y="1179"/>
                                      <a:pt x="2511" y="1294"/>
                                      <a:pt x="2415" y="1360"/>
                                    </a:cubicBezTo>
                                    <a:cubicBezTo>
                                      <a:pt x="2319" y="1426"/>
                                      <a:pt x="2280" y="1463"/>
                                      <a:pt x="2190" y="1518"/>
                                    </a:cubicBezTo>
                                    <a:cubicBezTo>
                                      <a:pt x="2100" y="1573"/>
                                      <a:pt x="1954" y="1653"/>
                                      <a:pt x="1875" y="1690"/>
                                    </a:cubicBezTo>
                                    <a:cubicBezTo>
                                      <a:pt x="1796" y="1727"/>
                                      <a:pt x="1748" y="1748"/>
                                      <a:pt x="1717" y="1743"/>
                                    </a:cubicBezTo>
                                    <a:cubicBezTo>
                                      <a:pt x="1686" y="1738"/>
                                      <a:pt x="1706" y="1693"/>
                                      <a:pt x="1687" y="1660"/>
                                    </a:cubicBezTo>
                                    <a:cubicBezTo>
                                      <a:pt x="1668" y="1627"/>
                                      <a:pt x="1650" y="1594"/>
                                      <a:pt x="1605" y="1548"/>
                                    </a:cubicBezTo>
                                    <a:cubicBezTo>
                                      <a:pt x="1560" y="1502"/>
                                      <a:pt x="1476" y="1419"/>
                                      <a:pt x="1417" y="1383"/>
                                    </a:cubicBezTo>
                                    <a:cubicBezTo>
                                      <a:pt x="1358" y="1347"/>
                                      <a:pt x="1293" y="1369"/>
                                      <a:pt x="1252" y="1330"/>
                                    </a:cubicBezTo>
                                    <a:cubicBezTo>
                                      <a:pt x="1211" y="1291"/>
                                      <a:pt x="1215" y="1185"/>
                                      <a:pt x="1170" y="1150"/>
                                    </a:cubicBezTo>
                                    <a:cubicBezTo>
                                      <a:pt x="1125" y="1115"/>
                                      <a:pt x="1031" y="1114"/>
                                      <a:pt x="982" y="1120"/>
                                    </a:cubicBezTo>
                                    <a:cubicBezTo>
                                      <a:pt x="933" y="1126"/>
                                      <a:pt x="911" y="1185"/>
                                      <a:pt x="877" y="1188"/>
                                    </a:cubicBezTo>
                                    <a:cubicBezTo>
                                      <a:pt x="843" y="1191"/>
                                      <a:pt x="802" y="1141"/>
                                      <a:pt x="780" y="1135"/>
                                    </a:cubicBezTo>
                                    <a:cubicBezTo>
                                      <a:pt x="758" y="1129"/>
                                      <a:pt x="773" y="1140"/>
                                      <a:pt x="742" y="1150"/>
                                    </a:cubicBezTo>
                                    <a:cubicBezTo>
                                      <a:pt x="711" y="1160"/>
                                      <a:pt x="629" y="1195"/>
                                      <a:pt x="592" y="1195"/>
                                    </a:cubicBezTo>
                                    <a:cubicBezTo>
                                      <a:pt x="542" y="1201"/>
                                      <a:pt x="541" y="1151"/>
                                      <a:pt x="517" y="1150"/>
                                    </a:cubicBezTo>
                                    <a:cubicBezTo>
                                      <a:pt x="493" y="1149"/>
                                      <a:pt x="476" y="1179"/>
                                      <a:pt x="450" y="1192"/>
                                    </a:cubicBezTo>
                                    <a:cubicBezTo>
                                      <a:pt x="426" y="1202"/>
                                      <a:pt x="385" y="1221"/>
                                      <a:pt x="360" y="1225"/>
                                    </a:cubicBezTo>
                                    <a:cubicBezTo>
                                      <a:pt x="335" y="1224"/>
                                      <a:pt x="327" y="1218"/>
                                      <a:pt x="298" y="1213"/>
                                    </a:cubicBezTo>
                                    <a:cubicBezTo>
                                      <a:pt x="272" y="1208"/>
                                      <a:pt x="238" y="1192"/>
                                      <a:pt x="202" y="1195"/>
                                    </a:cubicBezTo>
                                    <a:cubicBezTo>
                                      <a:pt x="166" y="1198"/>
                                      <a:pt x="116" y="1244"/>
                                      <a:pt x="82" y="1233"/>
                                    </a:cubicBezTo>
                                    <a:cubicBezTo>
                                      <a:pt x="42" y="1206"/>
                                      <a:pt x="15" y="1174"/>
                                      <a:pt x="0" y="1129"/>
                                    </a:cubicBezTo>
                                    <a:cubicBezTo>
                                      <a:pt x="22" y="1096"/>
                                      <a:pt x="53" y="1050"/>
                                      <a:pt x="75" y="1017"/>
                                    </a:cubicBezTo>
                                    <a:cubicBezTo>
                                      <a:pt x="95" y="974"/>
                                      <a:pt x="93" y="901"/>
                                      <a:pt x="120" y="874"/>
                                    </a:cubicBezTo>
                                    <a:cubicBezTo>
                                      <a:pt x="156" y="849"/>
                                      <a:pt x="242" y="877"/>
                                      <a:pt x="307" y="882"/>
                                    </a:cubicBezTo>
                                    <a:cubicBezTo>
                                      <a:pt x="356" y="887"/>
                                      <a:pt x="458" y="907"/>
                                      <a:pt x="502" y="882"/>
                                    </a:cubicBezTo>
                                    <a:cubicBezTo>
                                      <a:pt x="539" y="871"/>
                                      <a:pt x="516" y="838"/>
                                      <a:pt x="532" y="8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387,1748" path="m532,813c584,793,611,829,675,828c739,827,813,820,915,805c1017,790,1163,767,1290,738c1417,709,1576,668,1680,633c1784,598,1804,592,1912,528c2020,464,2178,327,2325,250c2472,173,2618,99,2797,63c2976,27,3208,23,3397,33c3586,43,3766,103,3930,123c4094,143,4233,158,4380,153c4527,148,4705,117,4815,93c4925,69,4990,20,5040,10c5090,0,5079,26,5115,33c5151,40,5236,21,5257,55c5278,89,5243,183,5242,235c5241,287,5267,321,5250,370c5233,419,5147,491,5137,528c5127,565,5153,558,5190,595c5227,632,5337,718,5362,753c5387,788,5365,784,5340,805c5315,826,5287,853,5212,880c5137,907,5021,944,4890,970c4759,996,4594,1027,4425,1038c4256,1049,4081,1043,3877,1038c3673,1033,3387,994,3202,1008c3017,1022,2898,1061,2767,1120c2636,1179,2511,1294,2415,1360c2319,1426,2280,1463,2190,1518c2100,1573,1954,1653,1875,1690c1796,1727,1748,1748,1717,1743c1686,1738,1706,1693,1687,1660c1668,1627,1650,1594,1605,1548c1560,1502,1476,1419,1417,1383c1358,1347,1293,1369,1252,1330c1211,1291,1215,1185,1170,1150c1125,1115,1031,1114,982,1120c933,1126,911,1185,877,1188c843,1191,802,1141,780,1135c758,1129,773,1140,742,1150c711,1160,629,1195,592,1195c542,1201,541,1151,517,1150c493,1149,476,1179,450,1192c426,1202,385,1221,360,1225c335,1224,327,1218,298,1213c272,1208,238,1192,202,1195c166,1198,116,1244,82,1233c42,1206,15,1174,0,1129c22,1096,53,1050,75,1017c95,974,93,901,120,874c156,849,242,877,307,882c356,887,458,907,502,882c539,871,516,838,532,813xe" stroked="f" o:allowincell="t" style="position:absolute;margin-left:13.25pt;margin-top:58.15pt;width:269.3pt;height:87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9220" simplePos="0" locked="0" layoutInCell="1" allowOverlap="1" relativeHeight="13">
                      <wp:simplePos x="0" y="0"/>
                      <wp:positionH relativeFrom="column">
                        <wp:posOffset>369570</wp:posOffset>
                      </wp:positionH>
                      <wp:positionV relativeFrom="paragraph">
                        <wp:posOffset>194310</wp:posOffset>
                      </wp:positionV>
                      <wp:extent cx="2980055" cy="106870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80080" cy="106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93" h="1683">
                                    <a:moveTo>
                                      <a:pt x="4205" y="1007"/>
                                    </a:moveTo>
                                    <a:cubicBezTo>
                                      <a:pt x="4080" y="1017"/>
                                      <a:pt x="3976" y="1019"/>
                                      <a:pt x="3785" y="999"/>
                                    </a:cubicBezTo>
                                    <a:cubicBezTo>
                                      <a:pt x="3594" y="979"/>
                                      <a:pt x="3275" y="899"/>
                                      <a:pt x="3058" y="887"/>
                                    </a:cubicBezTo>
                                    <a:cubicBezTo>
                                      <a:pt x="2841" y="875"/>
                                      <a:pt x="2652" y="889"/>
                                      <a:pt x="2480" y="924"/>
                                    </a:cubicBezTo>
                                    <a:cubicBezTo>
                                      <a:pt x="2308" y="959"/>
                                      <a:pt x="2184" y="1013"/>
                                      <a:pt x="2023" y="1097"/>
                                    </a:cubicBezTo>
                                    <a:cubicBezTo>
                                      <a:pt x="1862" y="1181"/>
                                      <a:pt x="1675" y="1346"/>
                                      <a:pt x="1513" y="1427"/>
                                    </a:cubicBezTo>
                                    <a:cubicBezTo>
                                      <a:pt x="1351" y="1508"/>
                                      <a:pt x="1212" y="1544"/>
                                      <a:pt x="1048" y="1584"/>
                                    </a:cubicBezTo>
                                    <a:cubicBezTo>
                                      <a:pt x="884" y="1624"/>
                                      <a:pt x="646" y="1651"/>
                                      <a:pt x="530" y="1667"/>
                                    </a:cubicBezTo>
                                    <a:cubicBezTo>
                                      <a:pt x="414" y="1683"/>
                                      <a:pt x="400" y="1683"/>
                                      <a:pt x="350" y="1682"/>
                                    </a:cubicBezTo>
                                    <a:cubicBezTo>
                                      <a:pt x="300" y="1681"/>
                                      <a:pt x="244" y="1676"/>
                                      <a:pt x="230" y="1659"/>
                                    </a:cubicBezTo>
                                    <a:cubicBezTo>
                                      <a:pt x="216" y="1642"/>
                                      <a:pt x="242" y="1603"/>
                                      <a:pt x="268" y="1577"/>
                                    </a:cubicBezTo>
                                    <a:cubicBezTo>
                                      <a:pt x="294" y="1551"/>
                                      <a:pt x="366" y="1521"/>
                                      <a:pt x="388" y="1502"/>
                                    </a:cubicBezTo>
                                    <a:cubicBezTo>
                                      <a:pt x="410" y="1483"/>
                                      <a:pt x="404" y="1478"/>
                                      <a:pt x="403" y="1464"/>
                                    </a:cubicBezTo>
                                    <a:cubicBezTo>
                                      <a:pt x="402" y="1450"/>
                                      <a:pt x="400" y="1429"/>
                                      <a:pt x="380" y="1419"/>
                                    </a:cubicBezTo>
                                    <a:cubicBezTo>
                                      <a:pt x="360" y="1409"/>
                                      <a:pt x="318" y="1403"/>
                                      <a:pt x="283" y="1404"/>
                                    </a:cubicBezTo>
                                    <a:cubicBezTo>
                                      <a:pt x="248" y="1405"/>
                                      <a:pt x="214" y="1432"/>
                                      <a:pt x="170" y="1427"/>
                                    </a:cubicBezTo>
                                    <a:cubicBezTo>
                                      <a:pt x="126" y="1422"/>
                                      <a:pt x="40" y="1391"/>
                                      <a:pt x="20" y="1374"/>
                                    </a:cubicBezTo>
                                    <a:cubicBezTo>
                                      <a:pt x="0" y="1357"/>
                                      <a:pt x="38" y="1338"/>
                                      <a:pt x="50" y="1322"/>
                                    </a:cubicBezTo>
                                    <a:cubicBezTo>
                                      <a:pt x="62" y="1306"/>
                                      <a:pt x="87" y="1296"/>
                                      <a:pt x="95" y="1277"/>
                                    </a:cubicBezTo>
                                    <a:cubicBezTo>
                                      <a:pt x="103" y="1258"/>
                                      <a:pt x="96" y="1241"/>
                                      <a:pt x="95" y="1209"/>
                                    </a:cubicBezTo>
                                    <a:cubicBezTo>
                                      <a:pt x="94" y="1177"/>
                                      <a:pt x="73" y="1113"/>
                                      <a:pt x="88" y="1082"/>
                                    </a:cubicBezTo>
                                    <a:cubicBezTo>
                                      <a:pt x="103" y="1051"/>
                                      <a:pt x="165" y="1042"/>
                                      <a:pt x="185" y="1022"/>
                                    </a:cubicBezTo>
                                    <a:cubicBezTo>
                                      <a:pt x="205" y="1002"/>
                                      <a:pt x="207" y="996"/>
                                      <a:pt x="208" y="962"/>
                                    </a:cubicBezTo>
                                    <a:cubicBezTo>
                                      <a:pt x="209" y="928"/>
                                      <a:pt x="178" y="847"/>
                                      <a:pt x="193" y="819"/>
                                    </a:cubicBezTo>
                                    <a:cubicBezTo>
                                      <a:pt x="208" y="791"/>
                                      <a:pt x="266" y="807"/>
                                      <a:pt x="298" y="797"/>
                                    </a:cubicBezTo>
                                    <a:cubicBezTo>
                                      <a:pt x="330" y="787"/>
                                      <a:pt x="362" y="773"/>
                                      <a:pt x="388" y="759"/>
                                    </a:cubicBezTo>
                                    <a:cubicBezTo>
                                      <a:pt x="414" y="745"/>
                                      <a:pt x="433" y="742"/>
                                      <a:pt x="455" y="714"/>
                                    </a:cubicBezTo>
                                    <a:cubicBezTo>
                                      <a:pt x="477" y="686"/>
                                      <a:pt x="493" y="613"/>
                                      <a:pt x="523" y="587"/>
                                    </a:cubicBezTo>
                                    <a:cubicBezTo>
                                      <a:pt x="553" y="561"/>
                                      <a:pt x="599" y="562"/>
                                      <a:pt x="635" y="557"/>
                                    </a:cubicBezTo>
                                    <a:cubicBezTo>
                                      <a:pt x="671" y="552"/>
                                      <a:pt x="701" y="546"/>
                                      <a:pt x="740" y="557"/>
                                    </a:cubicBezTo>
                                    <a:cubicBezTo>
                                      <a:pt x="779" y="568"/>
                                      <a:pt x="832" y="614"/>
                                      <a:pt x="868" y="624"/>
                                    </a:cubicBezTo>
                                    <a:cubicBezTo>
                                      <a:pt x="904" y="634"/>
                                      <a:pt x="912" y="613"/>
                                      <a:pt x="958" y="617"/>
                                    </a:cubicBezTo>
                                    <a:cubicBezTo>
                                      <a:pt x="1004" y="621"/>
                                      <a:pt x="1101" y="646"/>
                                      <a:pt x="1145" y="647"/>
                                    </a:cubicBezTo>
                                    <a:cubicBezTo>
                                      <a:pt x="1189" y="648"/>
                                      <a:pt x="1203" y="661"/>
                                      <a:pt x="1220" y="624"/>
                                    </a:cubicBezTo>
                                    <a:cubicBezTo>
                                      <a:pt x="1237" y="587"/>
                                      <a:pt x="1219" y="479"/>
                                      <a:pt x="1250" y="422"/>
                                    </a:cubicBezTo>
                                    <a:cubicBezTo>
                                      <a:pt x="1281" y="365"/>
                                      <a:pt x="1362" y="329"/>
                                      <a:pt x="1408" y="279"/>
                                    </a:cubicBezTo>
                                    <a:cubicBezTo>
                                      <a:pt x="1454" y="229"/>
                                      <a:pt x="1484" y="157"/>
                                      <a:pt x="1528" y="122"/>
                                    </a:cubicBezTo>
                                    <a:cubicBezTo>
                                      <a:pt x="1572" y="87"/>
                                      <a:pt x="1630" y="86"/>
                                      <a:pt x="1670" y="69"/>
                                    </a:cubicBezTo>
                                    <a:cubicBezTo>
                                      <a:pt x="1710" y="52"/>
                                      <a:pt x="1724" y="0"/>
                                      <a:pt x="1768" y="17"/>
                                    </a:cubicBezTo>
                                    <a:cubicBezTo>
                                      <a:pt x="1812" y="34"/>
                                      <a:pt x="1892" y="148"/>
                                      <a:pt x="1933" y="174"/>
                                    </a:cubicBezTo>
                                    <a:cubicBezTo>
                                      <a:pt x="1974" y="200"/>
                                      <a:pt x="1994" y="184"/>
                                      <a:pt x="2015" y="174"/>
                                    </a:cubicBezTo>
                                    <a:cubicBezTo>
                                      <a:pt x="2036" y="164"/>
                                      <a:pt x="2010" y="125"/>
                                      <a:pt x="2060" y="114"/>
                                    </a:cubicBezTo>
                                    <a:cubicBezTo>
                                      <a:pt x="2110" y="103"/>
                                      <a:pt x="2275" y="88"/>
                                      <a:pt x="2315" y="107"/>
                                    </a:cubicBezTo>
                                    <a:cubicBezTo>
                                      <a:pt x="2355" y="126"/>
                                      <a:pt x="2271" y="183"/>
                                      <a:pt x="2300" y="227"/>
                                    </a:cubicBezTo>
                                    <a:cubicBezTo>
                                      <a:pt x="2329" y="271"/>
                                      <a:pt x="2442" y="359"/>
                                      <a:pt x="2488" y="369"/>
                                    </a:cubicBezTo>
                                    <a:cubicBezTo>
                                      <a:pt x="2534" y="379"/>
                                      <a:pt x="2539" y="311"/>
                                      <a:pt x="2578" y="287"/>
                                    </a:cubicBezTo>
                                    <a:cubicBezTo>
                                      <a:pt x="2617" y="263"/>
                                      <a:pt x="2660" y="228"/>
                                      <a:pt x="2720" y="227"/>
                                    </a:cubicBezTo>
                                    <a:cubicBezTo>
                                      <a:pt x="2780" y="226"/>
                                      <a:pt x="2867" y="263"/>
                                      <a:pt x="2938" y="279"/>
                                    </a:cubicBezTo>
                                    <a:cubicBezTo>
                                      <a:pt x="3009" y="295"/>
                                      <a:pt x="3107" y="302"/>
                                      <a:pt x="3148" y="324"/>
                                    </a:cubicBezTo>
                                    <a:cubicBezTo>
                                      <a:pt x="3189" y="346"/>
                                      <a:pt x="3186" y="384"/>
                                      <a:pt x="3185" y="414"/>
                                    </a:cubicBezTo>
                                    <a:cubicBezTo>
                                      <a:pt x="3184" y="444"/>
                                      <a:pt x="3155" y="467"/>
                                      <a:pt x="3140" y="504"/>
                                    </a:cubicBezTo>
                                    <a:cubicBezTo>
                                      <a:pt x="3125" y="541"/>
                                      <a:pt x="3065" y="593"/>
                                      <a:pt x="3095" y="639"/>
                                    </a:cubicBezTo>
                                    <a:cubicBezTo>
                                      <a:pt x="3125" y="685"/>
                                      <a:pt x="3274" y="762"/>
                                      <a:pt x="3320" y="782"/>
                                    </a:cubicBezTo>
                                    <a:cubicBezTo>
                                      <a:pt x="3366" y="802"/>
                                      <a:pt x="3357" y="784"/>
                                      <a:pt x="3373" y="759"/>
                                    </a:cubicBezTo>
                                    <a:cubicBezTo>
                                      <a:pt x="3389" y="734"/>
                                      <a:pt x="3372" y="656"/>
                                      <a:pt x="3418" y="632"/>
                                    </a:cubicBezTo>
                                    <a:cubicBezTo>
                                      <a:pt x="3464" y="608"/>
                                      <a:pt x="3594" y="638"/>
                                      <a:pt x="3650" y="617"/>
                                    </a:cubicBezTo>
                                    <a:cubicBezTo>
                                      <a:pt x="3706" y="596"/>
                                      <a:pt x="3691" y="516"/>
                                      <a:pt x="3755" y="504"/>
                                    </a:cubicBezTo>
                                    <a:cubicBezTo>
                                      <a:pt x="3819" y="492"/>
                                      <a:pt x="3972" y="543"/>
                                      <a:pt x="4033" y="542"/>
                                    </a:cubicBezTo>
                                    <a:cubicBezTo>
                                      <a:pt x="4094" y="541"/>
                                      <a:pt x="4091" y="496"/>
                                      <a:pt x="4123" y="497"/>
                                    </a:cubicBezTo>
                                    <a:cubicBezTo>
                                      <a:pt x="4155" y="498"/>
                                      <a:pt x="4184" y="535"/>
                                      <a:pt x="4228" y="549"/>
                                    </a:cubicBezTo>
                                    <a:cubicBezTo>
                                      <a:pt x="4272" y="563"/>
                                      <a:pt x="4344" y="552"/>
                                      <a:pt x="4385" y="579"/>
                                    </a:cubicBezTo>
                                    <a:cubicBezTo>
                                      <a:pt x="4426" y="606"/>
                                      <a:pt x="4443" y="674"/>
                                      <a:pt x="4475" y="714"/>
                                    </a:cubicBezTo>
                                    <a:cubicBezTo>
                                      <a:pt x="4507" y="754"/>
                                      <a:pt x="4545" y="795"/>
                                      <a:pt x="4580" y="819"/>
                                    </a:cubicBezTo>
                                    <a:cubicBezTo>
                                      <a:pt x="4615" y="843"/>
                                      <a:pt x="4693" y="837"/>
                                      <a:pt x="4685" y="857"/>
                                    </a:cubicBezTo>
                                    <a:cubicBezTo>
                                      <a:pt x="4677" y="877"/>
                                      <a:pt x="4615" y="914"/>
                                      <a:pt x="4535" y="939"/>
                                    </a:cubicBezTo>
                                    <a:cubicBezTo>
                                      <a:pt x="4455" y="964"/>
                                      <a:pt x="4331" y="995"/>
                                      <a:pt x="4205" y="100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93,1683" path="m4205,1007c4080,1017,3976,1019,3785,999c3594,979,3275,899,3058,887c2841,875,2652,889,2480,924c2308,959,2184,1013,2023,1097c1862,1181,1675,1346,1513,1427c1351,1508,1212,1544,1048,1584c884,1624,646,1651,530,1667c414,1683,400,1683,350,1682c300,1681,244,1676,230,1659c216,1642,242,1603,268,1577c294,1551,366,1521,388,1502c410,1483,404,1478,403,1464c402,1450,400,1429,380,1419c360,1409,318,1403,283,1404c248,1405,214,1432,170,1427c126,1422,40,1391,20,1374c0,1357,38,1338,50,1322c62,1306,87,1296,95,1277c103,1258,96,1241,95,1209c94,1177,73,1113,88,1082c103,1051,165,1042,185,1022c205,1002,207,996,208,962c209,928,178,847,193,819c208,791,266,807,298,797c330,787,362,773,388,759c414,745,433,742,455,714c477,686,493,613,523,587c553,561,599,562,635,557c671,552,701,546,740,557c779,568,832,614,868,624c904,634,912,613,958,617c1004,621,1101,646,1145,647c1189,648,1203,661,1220,624c1237,587,1219,479,1250,422c1281,365,1362,329,1408,279c1454,229,1484,157,1528,122c1572,87,1630,86,1670,69c1710,52,1724,0,1768,17c1812,34,1892,148,1933,174c1974,200,1994,184,2015,174c2036,164,2010,125,2060,114c2110,103,2275,88,2315,107c2355,126,2271,183,2300,227c2329,271,2442,359,2488,369c2534,379,2539,311,2578,287c2617,263,2660,228,2720,227c2780,226,2867,263,2938,279c3009,295,3107,302,3148,324c3189,346,3186,384,3185,414c3184,444,3155,467,3140,504c3125,541,3065,593,3095,639c3125,685,3274,762,3320,782c3366,802,3357,784,3373,759c3389,734,3372,656,3418,632c3464,608,3594,638,3650,617c3706,596,3691,516,3755,504c3819,492,3972,543,4033,542c4094,541,4091,496,4123,497c4155,498,4184,535,4228,549c4272,563,4344,552,4385,579c4426,606,4443,674,4475,714c4507,754,4545,795,4580,819c4615,843,4693,837,4685,857c4677,877,4615,914,4535,939c4455,964,4331,995,4205,1007xe" stroked="f" o:allowincell="t" style="position:absolute;margin-left:29.1pt;margin-top:15.3pt;width:234.6pt;height:84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1125" simplePos="0" locked="0" layoutInCell="1" allowOverlap="1" relativeHeight="14">
                      <wp:simplePos x="0" y="0"/>
                      <wp:positionH relativeFrom="column">
                        <wp:posOffset>2117725</wp:posOffset>
                      </wp:positionH>
                      <wp:positionV relativeFrom="paragraph">
                        <wp:posOffset>1399540</wp:posOffset>
                      </wp:positionV>
                      <wp:extent cx="702310" cy="52959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2360" cy="529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6" h="834">
                                    <a:moveTo>
                                      <a:pt x="777" y="4"/>
                                    </a:moveTo>
                                    <a:cubicBezTo>
                                      <a:pt x="862" y="8"/>
                                      <a:pt x="956" y="21"/>
                                      <a:pt x="1010" y="72"/>
                                    </a:cubicBezTo>
                                    <a:cubicBezTo>
                                      <a:pt x="1064" y="123"/>
                                      <a:pt x="1106" y="223"/>
                                      <a:pt x="1100" y="312"/>
                                    </a:cubicBezTo>
                                    <a:cubicBezTo>
                                      <a:pt x="1094" y="401"/>
                                      <a:pt x="1026" y="529"/>
                                      <a:pt x="972" y="604"/>
                                    </a:cubicBezTo>
                                    <a:cubicBezTo>
                                      <a:pt x="918" y="679"/>
                                      <a:pt x="833" y="725"/>
                                      <a:pt x="777" y="762"/>
                                    </a:cubicBezTo>
                                    <a:cubicBezTo>
                                      <a:pt x="721" y="799"/>
                                      <a:pt x="656" y="834"/>
                                      <a:pt x="635" y="829"/>
                                    </a:cubicBezTo>
                                    <a:cubicBezTo>
                                      <a:pt x="614" y="824"/>
                                      <a:pt x="646" y="759"/>
                                      <a:pt x="650" y="732"/>
                                    </a:cubicBezTo>
                                    <a:cubicBezTo>
                                      <a:pt x="654" y="705"/>
                                      <a:pt x="661" y="683"/>
                                      <a:pt x="657" y="664"/>
                                    </a:cubicBezTo>
                                    <a:cubicBezTo>
                                      <a:pt x="653" y="645"/>
                                      <a:pt x="644" y="623"/>
                                      <a:pt x="627" y="619"/>
                                    </a:cubicBezTo>
                                    <a:cubicBezTo>
                                      <a:pt x="610" y="615"/>
                                      <a:pt x="574" y="626"/>
                                      <a:pt x="552" y="642"/>
                                    </a:cubicBezTo>
                                    <a:cubicBezTo>
                                      <a:pt x="530" y="658"/>
                                      <a:pt x="520" y="707"/>
                                      <a:pt x="492" y="717"/>
                                    </a:cubicBezTo>
                                    <a:cubicBezTo>
                                      <a:pt x="464" y="727"/>
                                      <a:pt x="407" y="721"/>
                                      <a:pt x="387" y="702"/>
                                    </a:cubicBezTo>
                                    <a:cubicBezTo>
                                      <a:pt x="367" y="683"/>
                                      <a:pt x="393" y="623"/>
                                      <a:pt x="372" y="604"/>
                                    </a:cubicBezTo>
                                    <a:cubicBezTo>
                                      <a:pt x="351" y="585"/>
                                      <a:pt x="300" y="575"/>
                                      <a:pt x="260" y="589"/>
                                    </a:cubicBezTo>
                                    <a:cubicBezTo>
                                      <a:pt x="220" y="603"/>
                                      <a:pt x="162" y="676"/>
                                      <a:pt x="132" y="687"/>
                                    </a:cubicBezTo>
                                    <a:cubicBezTo>
                                      <a:pt x="102" y="698"/>
                                      <a:pt x="100" y="667"/>
                                      <a:pt x="80" y="657"/>
                                    </a:cubicBezTo>
                                    <a:cubicBezTo>
                                      <a:pt x="60" y="647"/>
                                      <a:pt x="20" y="647"/>
                                      <a:pt x="12" y="627"/>
                                    </a:cubicBezTo>
                                    <a:cubicBezTo>
                                      <a:pt x="4" y="607"/>
                                      <a:pt x="0" y="596"/>
                                      <a:pt x="35" y="537"/>
                                    </a:cubicBezTo>
                                    <a:cubicBezTo>
                                      <a:pt x="70" y="478"/>
                                      <a:pt x="145" y="355"/>
                                      <a:pt x="222" y="274"/>
                                    </a:cubicBezTo>
                                    <a:cubicBezTo>
                                      <a:pt x="299" y="193"/>
                                      <a:pt x="407" y="94"/>
                                      <a:pt x="500" y="49"/>
                                    </a:cubicBezTo>
                                    <a:cubicBezTo>
                                      <a:pt x="593" y="4"/>
                                      <a:pt x="692" y="0"/>
                                      <a:pt x="777" y="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6,834" path="m777,4c862,8,956,21,1010,72c1064,123,1106,223,1100,312c1094,401,1026,529,972,604c918,679,833,725,777,762c721,799,656,834,635,829c614,824,646,759,650,732c654,705,661,683,657,664c653,645,644,623,627,619c610,615,574,626,552,642c530,658,520,707,492,717c464,727,407,721,387,702c367,683,393,623,372,604c351,585,300,575,260,589c220,603,162,676,132,687c102,698,100,667,80,657c60,647,20,647,12,627c4,607,0,596,35,537c70,478,145,355,222,274c299,193,407,94,500,49c593,4,692,0,777,4xe" stroked="f" o:allowincell="t" style="position:absolute;margin-left:166.75pt;margin-top:110.2pt;width:55.25pt;height:41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6680" simplePos="0" locked="0" layoutInCell="1" allowOverlap="1" relativeHeight="15">
                      <wp:simplePos x="0" y="0"/>
                      <wp:positionH relativeFrom="column">
                        <wp:posOffset>2339340</wp:posOffset>
                      </wp:positionH>
                      <wp:positionV relativeFrom="paragraph">
                        <wp:posOffset>1477645</wp:posOffset>
                      </wp:positionV>
                      <wp:extent cx="549275" cy="465455"/>
                      <wp:effectExtent l="0" t="635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9360" cy="465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5" h="733">
                                    <a:moveTo>
                                      <a:pt x="316" y="586"/>
                                    </a:moveTo>
                                    <a:cubicBezTo>
                                      <a:pt x="320" y="551"/>
                                      <a:pt x="309" y="522"/>
                                      <a:pt x="293" y="511"/>
                                    </a:cubicBezTo>
                                    <a:cubicBezTo>
                                      <a:pt x="277" y="500"/>
                                      <a:pt x="242" y="507"/>
                                      <a:pt x="218" y="519"/>
                                    </a:cubicBezTo>
                                    <a:cubicBezTo>
                                      <a:pt x="194" y="531"/>
                                      <a:pt x="183" y="575"/>
                                      <a:pt x="151" y="586"/>
                                    </a:cubicBezTo>
                                    <a:cubicBezTo>
                                      <a:pt x="119" y="597"/>
                                      <a:pt x="46" y="602"/>
                                      <a:pt x="23" y="586"/>
                                    </a:cubicBezTo>
                                    <a:cubicBezTo>
                                      <a:pt x="0" y="570"/>
                                      <a:pt x="14" y="531"/>
                                      <a:pt x="16" y="489"/>
                                    </a:cubicBezTo>
                                    <a:cubicBezTo>
                                      <a:pt x="18" y="447"/>
                                      <a:pt x="8" y="395"/>
                                      <a:pt x="38" y="331"/>
                                    </a:cubicBezTo>
                                    <a:cubicBezTo>
                                      <a:pt x="68" y="267"/>
                                      <a:pt x="112" y="161"/>
                                      <a:pt x="196" y="106"/>
                                    </a:cubicBezTo>
                                    <a:cubicBezTo>
                                      <a:pt x="280" y="51"/>
                                      <a:pt x="437" y="0"/>
                                      <a:pt x="541" y="1"/>
                                    </a:cubicBezTo>
                                    <a:cubicBezTo>
                                      <a:pt x="645" y="2"/>
                                      <a:pt x="771" y="40"/>
                                      <a:pt x="818" y="114"/>
                                    </a:cubicBezTo>
                                    <a:cubicBezTo>
                                      <a:pt x="865" y="188"/>
                                      <a:pt x="862" y="353"/>
                                      <a:pt x="826" y="444"/>
                                    </a:cubicBezTo>
                                    <a:cubicBezTo>
                                      <a:pt x="790" y="535"/>
                                      <a:pt x="693" y="615"/>
                                      <a:pt x="601" y="661"/>
                                    </a:cubicBezTo>
                                    <a:cubicBezTo>
                                      <a:pt x="509" y="707"/>
                                      <a:pt x="318" y="733"/>
                                      <a:pt x="271" y="721"/>
                                    </a:cubicBezTo>
                                    <a:cubicBezTo>
                                      <a:pt x="224" y="709"/>
                                      <a:pt x="312" y="621"/>
                                      <a:pt x="316" y="58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65,733" path="m316,586c320,551,309,522,293,511c277,500,242,507,218,519c194,531,183,575,151,586c119,597,46,602,23,586c0,570,14,531,16,489c18,447,8,395,38,331c68,267,112,161,196,106c280,51,437,0,541,1c645,2,771,40,818,114c865,188,862,353,826,444c790,535,693,615,601,661c509,707,318,733,271,721c224,709,312,621,316,586xe" stroked="f" o:allowincell="t" style="position:absolute;margin-left:184.2pt;margin-top:116.35pt;width:43.2pt;height:36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5250" distR="108585" simplePos="0" locked="0" layoutInCell="1" allowOverlap="1" relativeHeight="16">
                      <wp:simplePos x="0" y="0"/>
                      <wp:positionH relativeFrom="column">
                        <wp:posOffset>1511935</wp:posOffset>
                      </wp:positionH>
                      <wp:positionV relativeFrom="paragraph">
                        <wp:posOffset>334010</wp:posOffset>
                      </wp:positionV>
                      <wp:extent cx="928370" cy="133858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8440" cy="1338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62" h="2108">
                                    <a:moveTo>
                                      <a:pt x="689" y="152"/>
                                    </a:moveTo>
                                    <a:cubicBezTo>
                                      <a:pt x="728" y="144"/>
                                      <a:pt x="758" y="80"/>
                                      <a:pt x="801" y="55"/>
                                    </a:cubicBezTo>
                                    <a:cubicBezTo>
                                      <a:pt x="844" y="30"/>
                                      <a:pt x="887" y="0"/>
                                      <a:pt x="944" y="2"/>
                                    </a:cubicBezTo>
                                    <a:cubicBezTo>
                                      <a:pt x="1001" y="4"/>
                                      <a:pt x="1082" y="52"/>
                                      <a:pt x="1146" y="70"/>
                                    </a:cubicBezTo>
                                    <a:cubicBezTo>
                                      <a:pt x="1210" y="88"/>
                                      <a:pt x="1285" y="86"/>
                                      <a:pt x="1326" y="107"/>
                                    </a:cubicBezTo>
                                    <a:cubicBezTo>
                                      <a:pt x="1367" y="128"/>
                                      <a:pt x="1392" y="166"/>
                                      <a:pt x="1394" y="197"/>
                                    </a:cubicBezTo>
                                    <a:cubicBezTo>
                                      <a:pt x="1396" y="228"/>
                                      <a:pt x="1355" y="258"/>
                                      <a:pt x="1341" y="295"/>
                                    </a:cubicBezTo>
                                    <a:cubicBezTo>
                                      <a:pt x="1327" y="332"/>
                                      <a:pt x="1301" y="387"/>
                                      <a:pt x="1311" y="422"/>
                                    </a:cubicBezTo>
                                    <a:cubicBezTo>
                                      <a:pt x="1321" y="457"/>
                                      <a:pt x="1380" y="461"/>
                                      <a:pt x="1401" y="505"/>
                                    </a:cubicBezTo>
                                    <a:cubicBezTo>
                                      <a:pt x="1422" y="549"/>
                                      <a:pt x="1432" y="601"/>
                                      <a:pt x="1439" y="685"/>
                                    </a:cubicBezTo>
                                    <a:cubicBezTo>
                                      <a:pt x="1446" y="769"/>
                                      <a:pt x="1462" y="848"/>
                                      <a:pt x="1446" y="1007"/>
                                    </a:cubicBezTo>
                                    <a:cubicBezTo>
                                      <a:pt x="1430" y="1166"/>
                                      <a:pt x="1407" y="1471"/>
                                      <a:pt x="1341" y="1637"/>
                                    </a:cubicBezTo>
                                    <a:cubicBezTo>
                                      <a:pt x="1275" y="1803"/>
                                      <a:pt x="1170" y="1930"/>
                                      <a:pt x="1049" y="2005"/>
                                    </a:cubicBezTo>
                                    <a:cubicBezTo>
                                      <a:pt x="928" y="2080"/>
                                      <a:pt x="753" y="2108"/>
                                      <a:pt x="614" y="2087"/>
                                    </a:cubicBezTo>
                                    <a:cubicBezTo>
                                      <a:pt x="475" y="2066"/>
                                      <a:pt x="310" y="1998"/>
                                      <a:pt x="216" y="1877"/>
                                    </a:cubicBezTo>
                                    <a:cubicBezTo>
                                      <a:pt x="122" y="1756"/>
                                      <a:pt x="70" y="1542"/>
                                      <a:pt x="51" y="1360"/>
                                    </a:cubicBezTo>
                                    <a:cubicBezTo>
                                      <a:pt x="0" y="1325"/>
                                      <a:pt x="53" y="948"/>
                                      <a:pt x="104" y="782"/>
                                    </a:cubicBezTo>
                                    <a:cubicBezTo>
                                      <a:pt x="155" y="616"/>
                                      <a:pt x="282" y="476"/>
                                      <a:pt x="359" y="362"/>
                                    </a:cubicBezTo>
                                    <a:cubicBezTo>
                                      <a:pt x="436" y="248"/>
                                      <a:pt x="514" y="135"/>
                                      <a:pt x="569" y="100"/>
                                    </a:cubicBezTo>
                                    <a:cubicBezTo>
                                      <a:pt x="624" y="65"/>
                                      <a:pt x="635" y="152"/>
                                      <a:pt x="689" y="15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62,2108" path="m689,152c728,144,758,80,801,55c844,30,887,0,944,2c1001,4,1082,52,1146,70c1210,88,1285,86,1326,107c1367,128,1392,166,1394,197c1396,228,1355,258,1341,295c1327,332,1301,387,1311,422c1321,457,1380,461,1401,505c1422,549,1432,601,1439,685c1446,769,1462,848,1446,1007c1430,1166,1407,1471,1341,1637c1275,1803,1170,1930,1049,2005c928,2080,753,2108,614,2087c475,2066,310,1998,216,1877c122,1756,70,1542,51,1360c0,1325,53,948,104,782c155,616,282,476,359,362c436,248,514,135,569,100c624,65,635,152,689,152xe" stroked="f" o:allowincell="t" style="position:absolute;margin-left:119.05pt;margin-top:26.3pt;width:73.05pt;height:105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140" distR="109220" simplePos="0" locked="0" layoutInCell="1" allowOverlap="1" relativeHeight="17">
                      <wp:simplePos x="0" y="0"/>
                      <wp:positionH relativeFrom="column">
                        <wp:posOffset>403860</wp:posOffset>
                      </wp:positionH>
                      <wp:positionV relativeFrom="paragraph">
                        <wp:posOffset>605155</wp:posOffset>
                      </wp:positionV>
                      <wp:extent cx="823595" cy="58801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3680" cy="587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97" h="926">
                                    <a:moveTo>
                                      <a:pt x="81" y="413"/>
                                    </a:moveTo>
                                    <a:cubicBezTo>
                                      <a:pt x="65" y="426"/>
                                      <a:pt x="31" y="437"/>
                                      <a:pt x="26" y="463"/>
                                    </a:cubicBezTo>
                                    <a:cubicBezTo>
                                      <a:pt x="21" y="489"/>
                                      <a:pt x="0" y="523"/>
                                      <a:pt x="49" y="568"/>
                                    </a:cubicBezTo>
                                    <a:cubicBezTo>
                                      <a:pt x="98" y="613"/>
                                      <a:pt x="227" y="686"/>
                                      <a:pt x="319" y="733"/>
                                    </a:cubicBezTo>
                                    <a:cubicBezTo>
                                      <a:pt x="411" y="780"/>
                                      <a:pt x="500" y="822"/>
                                      <a:pt x="604" y="853"/>
                                    </a:cubicBezTo>
                                    <a:cubicBezTo>
                                      <a:pt x="708" y="884"/>
                                      <a:pt x="835" y="926"/>
                                      <a:pt x="941" y="921"/>
                                    </a:cubicBezTo>
                                    <a:cubicBezTo>
                                      <a:pt x="1047" y="916"/>
                                      <a:pt x="1185" y="880"/>
                                      <a:pt x="1241" y="823"/>
                                    </a:cubicBezTo>
                                    <a:cubicBezTo>
                                      <a:pt x="1297" y="766"/>
                                      <a:pt x="1296" y="653"/>
                                      <a:pt x="1279" y="576"/>
                                    </a:cubicBezTo>
                                    <a:cubicBezTo>
                                      <a:pt x="1262" y="499"/>
                                      <a:pt x="1213" y="433"/>
                                      <a:pt x="1136" y="358"/>
                                    </a:cubicBezTo>
                                    <a:cubicBezTo>
                                      <a:pt x="1059" y="283"/>
                                      <a:pt x="905" y="177"/>
                                      <a:pt x="814" y="126"/>
                                    </a:cubicBezTo>
                                    <a:cubicBezTo>
                                      <a:pt x="723" y="75"/>
                                      <a:pt x="653" y="71"/>
                                      <a:pt x="589" y="51"/>
                                    </a:cubicBezTo>
                                    <a:cubicBezTo>
                                      <a:pt x="525" y="31"/>
                                      <a:pt x="462" y="0"/>
                                      <a:pt x="431" y="6"/>
                                    </a:cubicBezTo>
                                    <a:cubicBezTo>
                                      <a:pt x="400" y="12"/>
                                      <a:pt x="419" y="68"/>
                                      <a:pt x="401" y="88"/>
                                    </a:cubicBezTo>
                                    <a:cubicBezTo>
                                      <a:pt x="383" y="108"/>
                                      <a:pt x="351" y="115"/>
                                      <a:pt x="326" y="126"/>
                                    </a:cubicBezTo>
                                    <a:cubicBezTo>
                                      <a:pt x="301" y="137"/>
                                      <a:pt x="283" y="150"/>
                                      <a:pt x="251" y="156"/>
                                    </a:cubicBezTo>
                                    <a:cubicBezTo>
                                      <a:pt x="219" y="162"/>
                                      <a:pt x="146" y="134"/>
                                      <a:pt x="131" y="163"/>
                                    </a:cubicBezTo>
                                    <a:cubicBezTo>
                                      <a:pt x="116" y="192"/>
                                      <a:pt x="162" y="291"/>
                                      <a:pt x="161" y="328"/>
                                    </a:cubicBezTo>
                                    <a:cubicBezTo>
                                      <a:pt x="160" y="365"/>
                                      <a:pt x="137" y="374"/>
                                      <a:pt x="124" y="388"/>
                                    </a:cubicBezTo>
                                    <a:cubicBezTo>
                                      <a:pt x="111" y="402"/>
                                      <a:pt x="96" y="398"/>
                                      <a:pt x="81" y="4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97,926" path="m81,413c65,426,31,437,26,463c21,489,0,523,49,568c98,613,227,686,319,733c411,780,500,822,604,853c708,884,835,926,941,921c1047,916,1185,880,1241,823c1297,766,1296,653,1279,576c1262,499,1213,433,1136,358c1059,283,905,177,814,126c723,75,653,71,589,51c525,31,462,0,431,6c400,12,419,68,401,88c383,108,351,115,326,126c301,137,283,150,251,156c219,162,146,134,131,163c116,192,162,291,161,328c160,365,137,374,124,388c111,402,96,398,81,413xe" stroked="f" o:allowincell="t" style="position:absolute;margin-left:31.8pt;margin-top:47.65pt;width:64.8pt;height:46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8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02870" simplePos="0" locked="0" layoutInCell="1" allowOverlap="1" relativeHeight="19">
                      <wp:simplePos x="0" y="0"/>
                      <wp:positionH relativeFrom="column">
                        <wp:posOffset>2577465</wp:posOffset>
                      </wp:positionH>
                      <wp:positionV relativeFrom="paragraph">
                        <wp:posOffset>506095</wp:posOffset>
                      </wp:positionV>
                      <wp:extent cx="654685" cy="24257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4840" cy="242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31" h="382">
                                    <a:moveTo>
                                      <a:pt x="766" y="61"/>
                                    </a:moveTo>
                                    <a:cubicBezTo>
                                      <a:pt x="803" y="80"/>
                                      <a:pt x="892" y="75"/>
                                      <a:pt x="931" y="106"/>
                                    </a:cubicBezTo>
                                    <a:cubicBezTo>
                                      <a:pt x="965" y="127"/>
                                      <a:pt x="955" y="163"/>
                                      <a:pt x="968" y="189"/>
                                    </a:cubicBezTo>
                                    <a:cubicBezTo>
                                      <a:pt x="981" y="215"/>
                                      <a:pt x="1031" y="238"/>
                                      <a:pt x="1006" y="264"/>
                                    </a:cubicBezTo>
                                    <a:cubicBezTo>
                                      <a:pt x="981" y="290"/>
                                      <a:pt x="908" y="327"/>
                                      <a:pt x="818" y="346"/>
                                    </a:cubicBezTo>
                                    <a:cubicBezTo>
                                      <a:pt x="728" y="365"/>
                                      <a:pt x="573" y="382"/>
                                      <a:pt x="466" y="376"/>
                                    </a:cubicBezTo>
                                    <a:cubicBezTo>
                                      <a:pt x="359" y="370"/>
                                      <a:pt x="242" y="335"/>
                                      <a:pt x="173" y="309"/>
                                    </a:cubicBezTo>
                                    <a:cubicBezTo>
                                      <a:pt x="104" y="283"/>
                                      <a:pt x="79" y="249"/>
                                      <a:pt x="53" y="219"/>
                                    </a:cubicBezTo>
                                    <a:cubicBezTo>
                                      <a:pt x="27" y="189"/>
                                      <a:pt x="0" y="144"/>
                                      <a:pt x="16" y="129"/>
                                    </a:cubicBezTo>
                                    <a:cubicBezTo>
                                      <a:pt x="32" y="114"/>
                                      <a:pt x="105" y="148"/>
                                      <a:pt x="151" y="129"/>
                                    </a:cubicBezTo>
                                    <a:cubicBezTo>
                                      <a:pt x="197" y="110"/>
                                      <a:pt x="229" y="28"/>
                                      <a:pt x="293" y="16"/>
                                    </a:cubicBezTo>
                                    <a:cubicBezTo>
                                      <a:pt x="357" y="4"/>
                                      <a:pt x="473" y="57"/>
                                      <a:pt x="533" y="54"/>
                                    </a:cubicBezTo>
                                    <a:cubicBezTo>
                                      <a:pt x="593" y="51"/>
                                      <a:pt x="614" y="0"/>
                                      <a:pt x="653" y="1"/>
                                    </a:cubicBezTo>
                                    <a:cubicBezTo>
                                      <a:pt x="692" y="2"/>
                                      <a:pt x="729" y="42"/>
                                      <a:pt x="766" y="6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31,382" path="m766,61c803,80,892,75,931,106c965,127,955,163,968,189c981,215,1031,238,1006,264c981,290,908,327,818,346c728,365,573,382,466,376c359,370,242,335,173,309c104,283,79,249,53,219c27,189,0,144,16,129c32,114,105,148,151,129c197,110,229,28,293,16c357,4,473,57,533,54c593,51,614,0,653,1c692,2,729,42,766,61xe" stroked="f" o:allowincell="t" style="position:absolute;margin-left:202.95pt;margin-top:39.85pt;width:51.5pt;height:19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20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5410" simplePos="0" locked="0" layoutInCell="1" allowOverlap="1" relativeHeight="21">
                      <wp:simplePos x="0" y="0"/>
                      <wp:positionH relativeFrom="column">
                        <wp:posOffset>1575435</wp:posOffset>
                      </wp:positionH>
                      <wp:positionV relativeFrom="paragraph">
                        <wp:posOffset>1439545</wp:posOffset>
                      </wp:positionV>
                      <wp:extent cx="605790" cy="43878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80" cy="43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4" h="691">
                                    <a:moveTo>
                                      <a:pt x="716" y="24"/>
                                    </a:moveTo>
                                    <a:cubicBezTo>
                                      <a:pt x="793" y="43"/>
                                      <a:pt x="884" y="78"/>
                                      <a:pt x="919" y="144"/>
                                    </a:cubicBezTo>
                                    <a:cubicBezTo>
                                      <a:pt x="954" y="210"/>
                                      <a:pt x="934" y="348"/>
                                      <a:pt x="926" y="421"/>
                                    </a:cubicBezTo>
                                    <a:cubicBezTo>
                                      <a:pt x="918" y="494"/>
                                      <a:pt x="898" y="540"/>
                                      <a:pt x="874" y="582"/>
                                    </a:cubicBezTo>
                                    <a:cubicBezTo>
                                      <a:pt x="850" y="624"/>
                                      <a:pt x="815" y="658"/>
                                      <a:pt x="784" y="672"/>
                                    </a:cubicBezTo>
                                    <a:cubicBezTo>
                                      <a:pt x="753" y="686"/>
                                      <a:pt x="722" y="669"/>
                                      <a:pt x="686" y="664"/>
                                    </a:cubicBezTo>
                                    <a:cubicBezTo>
                                      <a:pt x="650" y="659"/>
                                      <a:pt x="596" y="662"/>
                                      <a:pt x="566" y="642"/>
                                    </a:cubicBezTo>
                                    <a:cubicBezTo>
                                      <a:pt x="536" y="622"/>
                                      <a:pt x="547" y="559"/>
                                      <a:pt x="506" y="544"/>
                                    </a:cubicBezTo>
                                    <a:cubicBezTo>
                                      <a:pt x="465" y="529"/>
                                      <a:pt x="361" y="531"/>
                                      <a:pt x="319" y="552"/>
                                    </a:cubicBezTo>
                                    <a:cubicBezTo>
                                      <a:pt x="277" y="573"/>
                                      <a:pt x="277" y="653"/>
                                      <a:pt x="251" y="672"/>
                                    </a:cubicBezTo>
                                    <a:cubicBezTo>
                                      <a:pt x="225" y="691"/>
                                      <a:pt x="195" y="686"/>
                                      <a:pt x="161" y="664"/>
                                    </a:cubicBezTo>
                                    <a:cubicBezTo>
                                      <a:pt x="127" y="642"/>
                                      <a:pt x="75" y="563"/>
                                      <a:pt x="49" y="541"/>
                                    </a:cubicBezTo>
                                    <a:cubicBezTo>
                                      <a:pt x="23" y="519"/>
                                      <a:pt x="0" y="555"/>
                                      <a:pt x="4" y="529"/>
                                    </a:cubicBezTo>
                                    <a:cubicBezTo>
                                      <a:pt x="8" y="503"/>
                                      <a:pt x="36" y="437"/>
                                      <a:pt x="71" y="384"/>
                                    </a:cubicBezTo>
                                    <a:cubicBezTo>
                                      <a:pt x="106" y="331"/>
                                      <a:pt x="150" y="270"/>
                                      <a:pt x="214" y="211"/>
                                    </a:cubicBezTo>
                                    <a:cubicBezTo>
                                      <a:pt x="278" y="152"/>
                                      <a:pt x="370" y="62"/>
                                      <a:pt x="454" y="31"/>
                                    </a:cubicBezTo>
                                    <a:cubicBezTo>
                                      <a:pt x="538" y="0"/>
                                      <a:pt x="639" y="5"/>
                                      <a:pt x="716" y="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4,691" path="m716,24c793,43,884,78,919,144c954,210,934,348,926,421c918,494,898,540,874,582c850,624,815,658,784,672c753,686,722,669,686,664c650,659,596,662,566,642c536,622,547,559,506,544c465,529,361,531,319,552c277,573,277,653,251,672c225,691,195,686,161,664c127,642,75,563,49,541c23,519,0,555,4,529c8,503,36,437,71,384c106,331,150,270,214,211c278,152,370,62,454,31c538,0,639,5,716,24xe" stroked="f" o:allowincell="t" style="position:absolute;margin-left:124.05pt;margin-top:113.35pt;width:47.65pt;height:34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22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23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9855" distR="114300" simplePos="0" locked="0" layoutInCell="1" allowOverlap="1" relativeHeight="38">
                      <wp:simplePos x="0" y="0"/>
                      <wp:positionH relativeFrom="column">
                        <wp:posOffset>2961005</wp:posOffset>
                      </wp:positionH>
                      <wp:positionV relativeFrom="paragraph">
                        <wp:posOffset>911860</wp:posOffset>
                      </wp:positionV>
                      <wp:extent cx="535940" cy="1190625"/>
                      <wp:effectExtent l="0" t="5715" r="5715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6040" cy="1190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44" h="1875">
                                    <a:moveTo>
                                      <a:pt x="327" y="1875"/>
                                    </a:moveTo>
                                    <a:cubicBezTo>
                                      <a:pt x="334" y="1819"/>
                                      <a:pt x="369" y="1658"/>
                                      <a:pt x="364" y="1537"/>
                                    </a:cubicBezTo>
                                    <a:cubicBezTo>
                                      <a:pt x="359" y="1416"/>
                                      <a:pt x="351" y="1283"/>
                                      <a:pt x="297" y="1147"/>
                                    </a:cubicBezTo>
                                    <a:cubicBezTo>
                                      <a:pt x="243" y="1011"/>
                                      <a:pt x="84" y="832"/>
                                      <a:pt x="42" y="720"/>
                                    </a:cubicBezTo>
                                    <a:cubicBezTo>
                                      <a:pt x="0" y="608"/>
                                      <a:pt x="13" y="546"/>
                                      <a:pt x="42" y="472"/>
                                    </a:cubicBezTo>
                                    <a:cubicBezTo>
                                      <a:pt x="71" y="398"/>
                                      <a:pt x="80" y="356"/>
                                      <a:pt x="214" y="277"/>
                                    </a:cubicBezTo>
                                    <a:cubicBezTo>
                                      <a:pt x="348" y="198"/>
                                      <a:pt x="713" y="58"/>
                                      <a:pt x="844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44,1875" path="m327,1875c334,1819,369,1658,364,1537c359,1416,351,1283,297,1147c243,1011,84,832,42,720c0,608,13,546,42,472c71,398,80,356,214,277c348,198,713,58,844,0e" stroked="t" o:allowincell="t" style="position:absolute;margin-left:233.15pt;margin-top:71.8pt;width:42.15pt;height:93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7950" distR="114300" simplePos="0" locked="0" layoutInCell="1" allowOverlap="1" relativeHeight="39">
                      <wp:simplePos x="0" y="0"/>
                      <wp:positionH relativeFrom="column">
                        <wp:posOffset>213360</wp:posOffset>
                      </wp:positionH>
                      <wp:positionV relativeFrom="paragraph">
                        <wp:posOffset>280035</wp:posOffset>
                      </wp:positionV>
                      <wp:extent cx="2664460" cy="1536700"/>
                      <wp:effectExtent l="0" t="0" r="5715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4360" cy="153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96" h="2420">
                                    <a:moveTo>
                                      <a:pt x="4196" y="387"/>
                                    </a:moveTo>
                                    <a:cubicBezTo>
                                      <a:pt x="4167" y="411"/>
                                      <a:pt x="4119" y="483"/>
                                      <a:pt x="4024" y="530"/>
                                    </a:cubicBezTo>
                                    <a:cubicBezTo>
                                      <a:pt x="3929" y="577"/>
                                      <a:pt x="3782" y="656"/>
                                      <a:pt x="3626" y="672"/>
                                    </a:cubicBezTo>
                                    <a:cubicBezTo>
                                      <a:pt x="3470" y="688"/>
                                      <a:pt x="3263" y="677"/>
                                      <a:pt x="3086" y="627"/>
                                    </a:cubicBezTo>
                                    <a:cubicBezTo>
                                      <a:pt x="2909" y="577"/>
                                      <a:pt x="2750" y="468"/>
                                      <a:pt x="2561" y="372"/>
                                    </a:cubicBezTo>
                                    <a:cubicBezTo>
                                      <a:pt x="2372" y="276"/>
                                      <a:pt x="2130" y="100"/>
                                      <a:pt x="1954" y="50"/>
                                    </a:cubicBezTo>
                                    <a:cubicBezTo>
                                      <a:pt x="1778" y="0"/>
                                      <a:pt x="1610" y="16"/>
                                      <a:pt x="1504" y="72"/>
                                    </a:cubicBezTo>
                                    <a:cubicBezTo>
                                      <a:pt x="1398" y="128"/>
                                      <a:pt x="1342" y="198"/>
                                      <a:pt x="1316" y="387"/>
                                    </a:cubicBezTo>
                                    <a:cubicBezTo>
                                      <a:pt x="1290" y="576"/>
                                      <a:pt x="1525" y="1026"/>
                                      <a:pt x="1346" y="1205"/>
                                    </a:cubicBezTo>
                                    <a:cubicBezTo>
                                      <a:pt x="1167" y="1384"/>
                                      <a:pt x="464" y="1366"/>
                                      <a:pt x="244" y="1460"/>
                                    </a:cubicBezTo>
                                    <a:cubicBezTo>
                                      <a:pt x="24" y="1554"/>
                                      <a:pt x="0" y="1672"/>
                                      <a:pt x="26" y="1767"/>
                                    </a:cubicBezTo>
                                    <a:cubicBezTo>
                                      <a:pt x="52" y="1862"/>
                                      <a:pt x="125" y="1989"/>
                                      <a:pt x="401" y="2030"/>
                                    </a:cubicBezTo>
                                    <a:cubicBezTo>
                                      <a:pt x="677" y="2071"/>
                                      <a:pt x="1344" y="1977"/>
                                      <a:pt x="1684" y="2015"/>
                                    </a:cubicBezTo>
                                    <a:cubicBezTo>
                                      <a:pt x="2024" y="2053"/>
                                      <a:pt x="2185" y="2210"/>
                                      <a:pt x="2441" y="2255"/>
                                    </a:cubicBezTo>
                                    <a:cubicBezTo>
                                      <a:pt x="2697" y="2300"/>
                                      <a:pt x="3039" y="2276"/>
                                      <a:pt x="3221" y="2285"/>
                                    </a:cubicBezTo>
                                    <a:cubicBezTo>
                                      <a:pt x="3403" y="2294"/>
                                      <a:pt x="3465" y="2285"/>
                                      <a:pt x="3536" y="2307"/>
                                    </a:cubicBezTo>
                                    <a:cubicBezTo>
                                      <a:pt x="3607" y="2329"/>
                                      <a:pt x="3626" y="2397"/>
                                      <a:pt x="3649" y="24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96,2420" path="m4196,387c4167,411,4119,483,4024,530c3929,577,3782,656,3626,672c3470,688,3263,677,3086,627c2909,577,2750,468,2561,372c2372,276,2130,100,1954,50c1778,0,1610,16,1504,72c1398,128,1342,198,1316,387c1290,576,1525,1026,1346,1205c1167,1384,464,1366,244,1460c24,1554,0,1672,26,1767c52,1862,125,1989,401,2030c677,2071,1344,1977,1684,2015c2024,2053,2185,2210,2441,2255c2697,2300,3039,2276,3221,2285c3403,2294,3465,2285,3536,2307c3607,2329,3626,2397,3649,2420e" stroked="t" o:allowincell="t" style="position:absolute;margin-left:16.8pt;margin-top:22.05pt;width:209.75pt;height:120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1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0490" distR="114300" simplePos="0" locked="0" layoutInCell="1" allowOverlap="1" relativeHeight="45">
                      <wp:simplePos x="0" y="0"/>
                      <wp:positionH relativeFrom="column">
                        <wp:posOffset>1292860</wp:posOffset>
                      </wp:positionH>
                      <wp:positionV relativeFrom="paragraph">
                        <wp:posOffset>575310</wp:posOffset>
                      </wp:positionV>
                      <wp:extent cx="1927860" cy="1560195"/>
                      <wp:effectExtent l="0" t="0" r="5715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27800" cy="1560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36" h="2457">
                                    <a:moveTo>
                                      <a:pt x="3036" y="147"/>
                                    </a:moveTo>
                                    <a:cubicBezTo>
                                      <a:pt x="2960" y="196"/>
                                      <a:pt x="2764" y="364"/>
                                      <a:pt x="2579" y="440"/>
                                    </a:cubicBezTo>
                                    <a:cubicBezTo>
                                      <a:pt x="2394" y="516"/>
                                      <a:pt x="2172" y="594"/>
                                      <a:pt x="1926" y="605"/>
                                    </a:cubicBezTo>
                                    <a:cubicBezTo>
                                      <a:pt x="1680" y="616"/>
                                      <a:pt x="1361" y="596"/>
                                      <a:pt x="1101" y="507"/>
                                    </a:cubicBezTo>
                                    <a:cubicBezTo>
                                      <a:pt x="841" y="418"/>
                                      <a:pt x="533" y="144"/>
                                      <a:pt x="366" y="72"/>
                                    </a:cubicBezTo>
                                    <a:cubicBezTo>
                                      <a:pt x="199" y="0"/>
                                      <a:pt x="155" y="44"/>
                                      <a:pt x="96" y="72"/>
                                    </a:cubicBezTo>
                                    <a:cubicBezTo>
                                      <a:pt x="37" y="100"/>
                                      <a:pt x="14" y="137"/>
                                      <a:pt x="14" y="237"/>
                                    </a:cubicBezTo>
                                    <a:cubicBezTo>
                                      <a:pt x="14" y="337"/>
                                      <a:pt x="86" y="528"/>
                                      <a:pt x="96" y="672"/>
                                    </a:cubicBezTo>
                                    <a:cubicBezTo>
                                      <a:pt x="106" y="816"/>
                                      <a:pt x="0" y="972"/>
                                      <a:pt x="74" y="1100"/>
                                    </a:cubicBezTo>
                                    <a:cubicBezTo>
                                      <a:pt x="148" y="1228"/>
                                      <a:pt x="369" y="1361"/>
                                      <a:pt x="539" y="1437"/>
                                    </a:cubicBezTo>
                                    <a:cubicBezTo>
                                      <a:pt x="709" y="1513"/>
                                      <a:pt x="879" y="1538"/>
                                      <a:pt x="1094" y="1557"/>
                                    </a:cubicBezTo>
                                    <a:cubicBezTo>
                                      <a:pt x="1309" y="1576"/>
                                      <a:pt x="1644" y="1538"/>
                                      <a:pt x="1829" y="1550"/>
                                    </a:cubicBezTo>
                                    <a:cubicBezTo>
                                      <a:pt x="2014" y="1562"/>
                                      <a:pt x="2115" y="1566"/>
                                      <a:pt x="2204" y="1632"/>
                                    </a:cubicBezTo>
                                    <a:cubicBezTo>
                                      <a:pt x="2293" y="1698"/>
                                      <a:pt x="2347" y="1810"/>
                                      <a:pt x="2361" y="1947"/>
                                    </a:cubicBezTo>
                                    <a:cubicBezTo>
                                      <a:pt x="2375" y="2084"/>
                                      <a:pt x="2302" y="2351"/>
                                      <a:pt x="2286" y="245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36,2457" path="m3036,147c2960,196,2764,364,2579,440c2394,516,2172,594,1926,605c1680,616,1361,596,1101,507c841,418,533,144,366,72c199,0,155,44,96,72c37,100,14,137,14,237c14,337,86,528,96,672c106,816,0,972,74,1100c148,1228,369,1361,539,1437c709,1513,879,1538,1094,1557c1309,1576,1644,1538,1829,1550c2014,1562,2115,1566,2204,1632c2293,1698,2347,1810,2361,1947c2375,2084,2302,2351,2286,2457e" stroked="t" o:allowincell="t" style="position:absolute;margin-left:101.8pt;margin-top:45.3pt;width:151.75pt;height:122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5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5 ма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8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5 мая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8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6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2068830" cy="344805"/>
                      <wp:effectExtent l="0" t="0" r="0" b="0"/>
                      <wp:wrapNone/>
                      <wp:docPr id="3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6883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.9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2051685</wp:posOffset>
                      </wp:positionV>
                      <wp:extent cx="804545" cy="229870"/>
                      <wp:effectExtent l="0" t="0" r="0" b="0"/>
                      <wp:wrapNone/>
                      <wp:docPr id="3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61.5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787400</wp:posOffset>
                      </wp:positionV>
                      <wp:extent cx="459740" cy="229870"/>
                      <wp:effectExtent l="0" t="0" r="0" b="0"/>
                      <wp:wrapNone/>
                      <wp:docPr id="3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62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494155" cy="344805"/>
                      <wp:effectExtent l="0" t="0" r="0" b="0"/>
                      <wp:wrapNone/>
                      <wp:docPr id="3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415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.65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11391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3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66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149350" cy="344805"/>
                      <wp:effectExtent l="0" t="0" r="0" b="0"/>
                      <wp:wrapNone/>
                      <wp:docPr id="3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919480" cy="344805"/>
                      <wp:effectExtent l="0" t="0" r="0" b="0"/>
                      <wp:wrapNone/>
                      <wp:docPr id="3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688590</wp:posOffset>
                      </wp:positionH>
                      <wp:positionV relativeFrom="paragraph">
                        <wp:posOffset>327660</wp:posOffset>
                      </wp:positionV>
                      <wp:extent cx="459740" cy="245745"/>
                      <wp:effectExtent l="0" t="0" r="0" b="0"/>
                      <wp:wrapNone/>
                      <wp:docPr id="3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45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9.35pt;mso-wrap-distance-left:9.05pt;mso-wrap-distance-right:9.05pt;mso-wrap-distance-top:0pt;mso-wrap-distance-bottom:0pt;margin-top:25.8pt;mso-position-vertical-relative:text;margin-left:211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458720</wp:posOffset>
                      </wp:positionH>
                      <wp:positionV relativeFrom="paragraph">
                        <wp:posOffset>2051685</wp:posOffset>
                      </wp:positionV>
                      <wp:extent cx="689610" cy="229870"/>
                      <wp:effectExtent l="0" t="0" r="0" b="0"/>
                      <wp:wrapNone/>
                      <wp:docPr id="3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961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.3pt;height:18.1pt;mso-wrap-distance-left:9.05pt;mso-wrap-distance-right:9.05pt;mso-wrap-distance-top:0pt;mso-wrap-distance-bottom:0pt;margin-top:161.55pt;mso-position-vertical-relative:text;margin-left:193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918460</wp:posOffset>
                      </wp:positionH>
                      <wp:positionV relativeFrom="paragraph">
                        <wp:posOffset>2051685</wp:posOffset>
                      </wp:positionV>
                      <wp:extent cx="459740" cy="229870"/>
                      <wp:effectExtent l="0" t="0" r="0" b="0"/>
                      <wp:wrapNone/>
                      <wp:docPr id="4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1.55pt;mso-position-vertical-relative:text;margin-left:229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919480" cy="344805"/>
                      <wp:effectExtent l="0" t="0" r="0" b="0"/>
                      <wp:wrapNone/>
                      <wp:docPr id="4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-5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-5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148330</wp:posOffset>
                      </wp:positionH>
                      <wp:positionV relativeFrom="paragraph">
                        <wp:posOffset>442595</wp:posOffset>
                      </wp:positionV>
                      <wp:extent cx="459740" cy="229870"/>
                      <wp:effectExtent l="0" t="0" r="0" b="0"/>
                      <wp:wrapNone/>
                      <wp:docPr id="4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4.85pt;mso-position-vertical-relative:text;margin-left:24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94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73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За прошедшие трое суток  погода определялась скандинавским антициклоном с атмосферными фронтами по его периферии. Среднесуточный фон температуры составлял +13+15ºС, что в пределах климатической нормы для конца мая. </w:t>
            </w:r>
          </w:p>
          <w:p>
            <w:pPr>
              <w:pStyle w:val="Normal"/>
              <w:ind w:firstLine="573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нем максимальные термометры показывали +18+21ºС. В ночные часы воздух охлаждался до +3+8ºС;  сегодняшняя ночь оказалась более теплой – в большинстве районов было не ниже +9+11ºС.</w:t>
            </w:r>
          </w:p>
          <w:p>
            <w:pPr>
              <w:pStyle w:val="Normal"/>
              <w:widowControl w:val="false"/>
              <w:autoSpaceDE w:val="false"/>
              <w:ind w:firstLine="544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В поле повышенного атмосферного давления было в основном сухо, лишь вчера днем в зоне фронтального раздела прошли дожди ливневого характера местами с грозой, давшие до 5 мм осадков.</w:t>
            </w:r>
          </w:p>
          <w:p>
            <w:pPr>
              <w:pStyle w:val="Normal"/>
              <w:widowControl w:val="false"/>
              <w:autoSpaceDE w:val="false"/>
              <w:ind w:firstLine="544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егодня ночью и утром в ряде районов, преимущественно по западу, отмечались туманы, ухудшавшие видимость до 100-500 м.</w:t>
            </w:r>
          </w:p>
          <w:p>
            <w:pPr>
              <w:pStyle w:val="Normal"/>
              <w:ind w:right="34" w:firstLine="544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ровень радиационного фона  соответствовал естественному (0,10-0,12 мкЗв/ч)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6"/>
                <w:szCs w:val="26"/>
              </w:rPr>
              <w:t>На Западной Двине сохранялось падение уровня воды на 11-13 см за сутки, на  притоках – на 1-8 см. Температура воды не изменилась и сегодня утром была +17+19 ºС.</w:t>
            </w:r>
          </w:p>
          <w:p>
            <w:pPr>
              <w:pStyle w:val="Normal"/>
              <w:spacing w:lineRule="exact" w:line="240"/>
              <w:ind w:firstLine="539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firstLine="5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7 ма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8 мая</w:t>
            </w:r>
          </w:p>
        </w:tc>
      </w:tr>
      <w:tr>
        <w:trPr>
          <w:trHeight w:val="425" w:hRule="exact"/>
          <w:cantSplit w:val="true"/>
        </w:trPr>
        <w:tc>
          <w:tcPr>
            <w:tcW w:w="161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59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56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560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3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65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</w:rPr>
              <w:t></w:t>
            </w:r>
            <w:r>
              <w:rPr>
                <w:iCs/>
                <w:sz w:val="18"/>
                <w:szCs w:val="18"/>
              </w:rPr>
              <w:t>С</w:t>
            </w:r>
          </w:p>
        </w:tc>
        <w:tc>
          <w:tcPr>
            <w:tcW w:w="114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Увлажнение верхнего слоя почвы на глубине 10-12 см</w:t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7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реднесуточная температура почвы на глубине 10 см</w:t>
            </w:r>
          </w:p>
        </w:tc>
        <w:tc>
          <w:tcPr>
            <w:tcW w:w="144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61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71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60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i/>
                <w:color w:val="0000FF"/>
                <w:sz w:val="18"/>
                <w:szCs w:val="18"/>
              </w:rPr>
              <w:t>сегодня ночью</w:t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3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7" w:hRule="exact"/>
          <w:cantSplit w:val="true"/>
        </w:trPr>
        <w:tc>
          <w:tcPr>
            <w:tcW w:w="161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65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1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1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6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5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1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7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0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7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7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8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, 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2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9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, 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9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1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8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, 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9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6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, 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2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7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0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7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7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6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4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45"/>
        <w:gridCol w:w="4362"/>
        <w:gridCol w:w="4688"/>
      </w:tblGrid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29 мая</w:t>
            </w:r>
          </w:p>
        </w:tc>
      </w:tr>
      <w:tr>
        <w:trPr>
          <w:trHeight w:val="3572" w:hRule="exact"/>
        </w:trPr>
        <w:tc>
          <w:tcPr>
            <w:tcW w:w="59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3926840" cy="2204085"/>
                  <wp:effectExtent l="0" t="0" r="0" b="0"/>
                  <wp:docPr id="4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26840" cy="2204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1610063740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циклонов, антициклонов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9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1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благоприятных явлений не ожидается.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28 ма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29 ма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567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Погода будет определяться ночью областью повышенного атмосферного давления, днем – прохождением атмосферного фронта с Балтики. Атмосферное давление будет падать.</w:t>
            </w:r>
          </w:p>
        </w:tc>
      </w:tr>
      <w:tr>
        <w:trPr>
          <w:trHeight w:val="340" w:hRule="exact"/>
        </w:trPr>
        <w:tc>
          <w:tcPr>
            <w:tcW w:w="59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98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чью переменная облачность, днем увеличение облачности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чью переменная облачность, днем увеличение облачности</w:t>
            </w:r>
          </w:p>
        </w:tc>
      </w:tr>
      <w:tr>
        <w:trPr>
          <w:trHeight w:val="1361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адки и 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чью без существенных осадков, днем кратковременный дождь, возможна гроза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чью преимущественно без осадков, днем на большей части территории кратковременные дожди, местами грозы, в утренние часы в отдельных районах слабый туман</w:t>
            </w:r>
          </w:p>
        </w:tc>
      </w:tr>
      <w:tr>
        <w:trPr>
          <w:trHeight w:val="567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юго-западный 4-9 м/с, при грозе порывы до 14 м/с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юго-западный 4-9 м/с, при грозах порывы до 14 м/с</w:t>
            </w:r>
          </w:p>
        </w:tc>
      </w:tr>
      <w:tr>
        <w:trPr>
          <w:trHeight w:val="567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+9 +11ºС</w:t>
            </w:r>
            <w:r>
              <w:rPr>
                <w:sz w:val="26"/>
                <w:szCs w:val="26"/>
              </w:rPr>
              <w:t xml:space="preserve">,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+21 +23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 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+7 +12ºС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+20 +24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ПОГОДЫ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lang w:val="be-BY"/>
              </w:rPr>
              <w:t>30-31 мая</w:t>
            </w:r>
            <w:r>
              <w:rPr>
                <w:b/>
                <w:bCs/>
                <w:color w:val="CC00CC"/>
              </w:rPr>
              <w:t>:</w:t>
            </w:r>
          </w:p>
        </w:tc>
      </w:tr>
      <w:tr>
        <w:trPr>
          <w:trHeight w:val="340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30.05</w:t>
            </w:r>
            <w:r>
              <w:rPr>
                <w:sz w:val="26"/>
                <w:szCs w:val="26"/>
              </w:rPr>
              <w:t xml:space="preserve"> облачно с прояснениями, </w:t>
            </w:r>
            <w:r>
              <w:rPr>
                <w:i/>
                <w:sz w:val="26"/>
                <w:szCs w:val="26"/>
              </w:rPr>
              <w:t>31.05</w:t>
            </w:r>
            <w:r>
              <w:rPr>
                <w:sz w:val="26"/>
                <w:szCs w:val="26"/>
              </w:rPr>
              <w:t xml:space="preserve"> переменная облачность</w:t>
            </w:r>
          </w:p>
        </w:tc>
      </w:tr>
      <w:tr>
        <w:trPr>
          <w:trHeight w:val="567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30.05</w:t>
            </w:r>
            <w:r>
              <w:rPr>
                <w:sz w:val="26"/>
                <w:szCs w:val="26"/>
              </w:rPr>
              <w:t xml:space="preserve"> на большей части кратковременные дожди, ночью местами сильные дожди, в отдельных районах грозы, </w:t>
            </w:r>
            <w:r>
              <w:rPr>
                <w:i/>
                <w:sz w:val="26"/>
                <w:szCs w:val="26"/>
              </w:rPr>
              <w:t>31.05</w:t>
            </w:r>
            <w:r>
              <w:rPr>
                <w:sz w:val="26"/>
                <w:szCs w:val="26"/>
              </w:rPr>
              <w:t xml:space="preserve"> преимущественно без осадков</w:t>
            </w:r>
          </w:p>
        </w:tc>
      </w:tr>
      <w:tr>
        <w:trPr>
          <w:trHeight w:val="558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50" w:leader="none"/>
              </w:tabs>
              <w:spacing w:lineRule="exact" w:line="260"/>
              <w:ind w:right="-191" w:hanging="0"/>
              <w:rPr/>
            </w:pPr>
            <w:r>
              <w:rPr>
                <w:i/>
                <w:sz w:val="26"/>
                <w:szCs w:val="26"/>
              </w:rPr>
              <w:t>30.05</w:t>
            </w:r>
            <w:r>
              <w:rPr>
                <w:sz w:val="26"/>
                <w:szCs w:val="26"/>
              </w:rPr>
              <w:t xml:space="preserve"> южный с переходом на северо-западный 5-10 м/с, при грозах порывы до 14 м/с, </w:t>
            </w:r>
            <w:r>
              <w:rPr>
                <w:i/>
                <w:sz w:val="26"/>
                <w:szCs w:val="26"/>
              </w:rPr>
              <w:t>31.05</w:t>
            </w:r>
            <w:r>
              <w:rPr>
                <w:sz w:val="26"/>
                <w:szCs w:val="26"/>
              </w:rPr>
              <w:t xml:space="preserve"> неустойчивый 4-9 м/с</w:t>
            </w:r>
          </w:p>
        </w:tc>
      </w:tr>
      <w:tr>
        <w:trPr>
          <w:trHeight w:val="822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48" w:hanging="0"/>
              <w:rPr/>
            </w:pPr>
            <w:r>
              <w:rPr>
                <w:i/>
                <w:sz w:val="26"/>
                <w:szCs w:val="26"/>
              </w:rPr>
              <w:t>30.05</w:t>
            </w:r>
            <w:r>
              <w:rPr>
                <w:sz w:val="26"/>
                <w:szCs w:val="26"/>
              </w:rPr>
              <w:t xml:space="preserve"> минимальная ночью +5 +10ºС, по юго-востоку до +14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 xml:space="preserve">С, </w:t>
            </w:r>
          </w:p>
          <w:p>
            <w:pPr>
              <w:pStyle w:val="Normal"/>
              <w:spacing w:lineRule="exact" w:line="260"/>
              <w:ind w:right="-148" w:hanging="0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аксимальная днем +13 +18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</w:t>
            </w:r>
            <w:r>
              <w:rPr>
                <w:i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60"/>
              <w:ind w:right="-148" w:hanging="0"/>
              <w:rPr/>
            </w:pPr>
            <w:r>
              <w:rPr>
                <w:i/>
                <w:sz w:val="26"/>
                <w:szCs w:val="26"/>
              </w:rPr>
              <w:t>31.05</w:t>
            </w:r>
            <w:r>
              <w:rPr>
                <w:sz w:val="26"/>
                <w:szCs w:val="26"/>
              </w:rPr>
              <w:t xml:space="preserve"> минимальная ночью +3 +8ºС, максимальная днем +14 +19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1-3 июн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1077" w:hRule="exact"/>
        </w:trPr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1.06</w:t>
            </w:r>
            <w:r>
              <w:rPr>
                <w:sz w:val="26"/>
                <w:szCs w:val="26"/>
              </w:rPr>
              <w:t xml:space="preserve"> ночью местами, днем по западной половине кратковременные дожди, в отдельных районах грозы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2.06</w:t>
            </w:r>
            <w:r>
              <w:rPr>
                <w:sz w:val="26"/>
                <w:szCs w:val="26"/>
              </w:rPr>
              <w:t xml:space="preserve"> на большей части кратковременные дожди, местами грозы</w:t>
            </w:r>
          </w:p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3.06</w:t>
            </w:r>
            <w:r>
              <w:rPr>
                <w:sz w:val="26"/>
                <w:szCs w:val="26"/>
              </w:rPr>
              <w:t xml:space="preserve"> ночью на большей части, днем местами кратковременные дожди, грозы</w:t>
            </w:r>
          </w:p>
        </w:tc>
      </w:tr>
      <w:tr>
        <w:trPr>
          <w:trHeight w:val="1332" w:hRule="exact"/>
        </w:trPr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FF0000"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1.06</w:t>
            </w:r>
            <w:r>
              <w:rPr>
                <w:sz w:val="26"/>
                <w:szCs w:val="26"/>
              </w:rPr>
              <w:t xml:space="preserve">  минимальная ночью </w:t>
            </w:r>
            <w:r>
              <w:rPr>
                <w:color w:val="0000FF"/>
                <w:sz w:val="26"/>
                <w:szCs w:val="26"/>
              </w:rPr>
              <w:t>+3 +8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+15 +20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02.06 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+7 +12ºС</w:t>
            </w:r>
            <w:r>
              <w:rPr>
                <w:sz w:val="26"/>
                <w:szCs w:val="26"/>
              </w:rPr>
              <w:t xml:space="preserve">, 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</w:t>
            </w: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+14 +19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 xml:space="preserve">С, </w:t>
            </w:r>
            <w:r>
              <w:rPr>
                <w:sz w:val="26"/>
                <w:szCs w:val="26"/>
              </w:rPr>
              <w:t xml:space="preserve">по востоку </w:t>
            </w:r>
            <w:r>
              <w:rPr>
                <w:color w:val="FF0000"/>
                <w:sz w:val="26"/>
                <w:szCs w:val="26"/>
              </w:rPr>
              <w:t>+20 +25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3.06</w:t>
            </w:r>
            <w:r>
              <w:rPr>
                <w:sz w:val="26"/>
                <w:szCs w:val="26"/>
              </w:rPr>
              <w:t xml:space="preserve">  минимальная ночью </w:t>
            </w:r>
            <w:r>
              <w:rPr>
                <w:color w:val="0000FF"/>
                <w:sz w:val="26"/>
                <w:szCs w:val="26"/>
              </w:rPr>
              <w:t>+8 +13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по западу </w:t>
            </w:r>
            <w:r>
              <w:rPr>
                <w:color w:val="FF0000"/>
                <w:sz w:val="26"/>
                <w:szCs w:val="26"/>
              </w:rPr>
              <w:t>+4 +7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</w:t>
            </w: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+14 +9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>,</w:t>
            </w:r>
            <w:r>
              <w:rPr>
                <w:color w:val="FF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по востоку до </w:t>
            </w:r>
            <w:r>
              <w:rPr>
                <w:color w:val="FF0000"/>
                <w:sz w:val="26"/>
                <w:szCs w:val="26"/>
              </w:rPr>
              <w:t>+23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</w:tc>
      </w:tr>
      <w:tr>
        <w:trPr>
          <w:trHeight w:val="765" w:hRule="exact"/>
        </w:trPr>
        <w:tc>
          <w:tcPr>
            <w:tcW w:w="10679" w:type="dxa"/>
            <w:gridSpan w:val="4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800080"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b/>
                <w:i/>
                <w:color w:val="800080"/>
                <w:sz w:val="26"/>
                <w:szCs w:val="26"/>
              </w:rPr>
              <w:t>28 мая</w:t>
            </w:r>
            <w:r>
              <w:rPr>
                <w:i/>
                <w:color w:val="800080"/>
                <w:sz w:val="26"/>
                <w:szCs w:val="26"/>
              </w:rPr>
              <w:t xml:space="preserve">  (за период с 1936 по 2011 г.г.):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температура воздуха днем  </w:t>
            </w:r>
            <w:r>
              <w:rPr>
                <w:b/>
                <w:color w:val="FF0000"/>
                <w:sz w:val="26"/>
                <w:szCs w:val="26"/>
              </w:rPr>
              <w:t>+</w:t>
            </w:r>
            <w:r>
              <w:rPr>
                <w:b/>
                <w:color w:val="FF0000"/>
                <w:sz w:val="26"/>
                <w:szCs w:val="26"/>
                <w:lang w:val="be-BY"/>
              </w:rPr>
              <w:t>30,2</w:t>
            </w:r>
            <w:r>
              <w:rPr>
                <w:rFonts w:eastAsia="Symbol" w:cs="Symbol" w:ascii="Symbol" w:hAnsi="Symbol"/>
                <w:b/>
                <w:color w:val="FF0000"/>
                <w:sz w:val="26"/>
                <w:szCs w:val="26"/>
                <w:lang w:val="be-BY"/>
              </w:rPr>
              <w:t></w:t>
            </w:r>
            <w:r>
              <w:rPr>
                <w:b/>
                <w:color w:val="FF0000"/>
                <w:sz w:val="26"/>
                <w:szCs w:val="26"/>
                <w:lang w:val="be-BY"/>
              </w:rPr>
              <w:t>С</w:t>
            </w:r>
            <w:r>
              <w:rPr>
                <w:sz w:val="26"/>
                <w:szCs w:val="26"/>
              </w:rPr>
              <w:t xml:space="preserve"> (2007 год), 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нимальная температура воздуха ночью </w:t>
            </w:r>
            <w:r>
              <w:rPr>
                <w:b/>
                <w:bCs/>
                <w:color w:val="0000FF"/>
                <w:sz w:val="26"/>
                <w:szCs w:val="26"/>
              </w:rPr>
              <w:t>-0,4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(</w:t>
            </w:r>
            <w:r>
              <w:rPr>
                <w:sz w:val="26"/>
                <w:szCs w:val="26"/>
                <w:lang w:val="be-BY"/>
              </w:rPr>
              <w:t xml:space="preserve">1975 </w:t>
            </w:r>
            <w:r>
              <w:rPr>
                <w:sz w:val="26"/>
                <w:szCs w:val="26"/>
              </w:rPr>
              <w:t>год)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sz w:val="28"/>
    </w:rPr>
  </w:style>
  <w:style w:type="character" w:styleId="WW8Num9z0">
    <w:name w:val="WW8Num9z0"/>
    <w:qFormat/>
    <w:rPr>
      <w:i/>
      <w:color w:val="000000"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oleObject" Target="embeddings/oleObject1.bin"/><Relationship Id="rId20" Type="http://schemas.openxmlformats.org/officeDocument/2006/relationships/image" Target="media/image8.bmp"/><Relationship Id="rId21" Type="http://schemas.openxmlformats.org/officeDocument/2006/relationships/image" Target="media/image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12:19:00Z</dcterms:created>
  <dc:creator>Отдел агрометобслуживания</dc:creator>
  <dc:description/>
  <cp:keywords/>
  <dc:language>en-US</dc:language>
  <cp:lastModifiedBy>Admin</cp:lastModifiedBy>
  <cp:lastPrinted>2012-05-28T12:19:00Z</cp:lastPrinted>
  <dcterms:modified xsi:type="dcterms:W3CDTF">2012-05-28T12:19:00Z</dcterms:modified>
  <cp:revision>2</cp:revision>
  <dc:subject/>
  <dc:title> </dc:title>
</cp:coreProperties>
</file>